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СТАНОВЛЕНИЕ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  Р  Е  З  И  Д  Е  Н  Т  А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РЕСПУБЛИКИ УЗБЕКИСТАН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0.05.2011 г.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N ПП-1533</w:t>
      </w:r>
    </w:p>
    <w:p>
      <w:pPr>
        <w:pStyle w:val="Normal"/>
        <w:autoSpaceDE w:val="false"/>
        <w:ind w:right="270" w:hanging="0"/>
        <w:jc w:val="center"/>
        <w:rPr>
          <w:rFonts w:cs="Virtec Times New Roman Uz"/>
          <w:b/>
          <w:b/>
          <w:bCs/>
          <w:lang w:val="uz-Cyrl-UZ" w:eastAsia="en-US"/>
        </w:rPr>
      </w:pPr>
      <w:r>
        <w:rPr>
          <w:rFonts w:cs="Virtec Times New Roman Uz"/>
          <w:b/>
          <w:bCs/>
          <w:lang w:val="uz-Cyrl-UZ" w:eastAsia="en-US"/>
        </w:rPr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О МЕРАХ </w:t>
      </w:r>
    </w:p>
    <w:p>
      <w:pPr>
        <w:pStyle w:val="Normal"/>
        <w:autoSpaceDE w:val="false"/>
        <w:ind w:right="270" w:hanging="0"/>
        <w:jc w:val="center"/>
        <w:rPr/>
      </w:pPr>
      <w:r>
        <w:rPr>
          <w:b/>
          <w:bCs/>
          <w:sz w:val="28"/>
          <w:szCs w:val="28"/>
          <w:lang w:val="en-US" w:eastAsia="en-US"/>
        </w:rPr>
        <w:t>ПО УКРЕПЛЕНИЮ МАТЕРИАЛЬНО-</w:t>
      </w:r>
      <w:r>
        <w:rPr>
          <w:b/>
          <w:bCs/>
          <w:sz w:val="28"/>
          <w:szCs w:val="28"/>
          <w:lang w:val="uz-Cyrl-UZ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ТЕХНИЧЕСКОЙ    БАЗЫ    ВЫСШИХ </w:t>
      </w:r>
      <w:r>
        <w:rPr>
          <w:b/>
          <w:bCs/>
          <w:sz w:val="28"/>
          <w:szCs w:val="28"/>
          <w:lang w:val="uz-Cyrl-UZ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ОБРАЗОВАТЕЛЬНЫХ УЧРЕЖДЕНИЙ </w:t>
      </w:r>
    </w:p>
    <w:p>
      <w:pPr>
        <w:pStyle w:val="Normal"/>
        <w:autoSpaceDE w:val="false"/>
        <w:ind w:right="270" w:hanging="0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И КАРДИНАЛЬНОМУ УЛУЧШЕНИЮ </w:t>
      </w:r>
      <w:r>
        <w:rPr>
          <w:b/>
          <w:bCs/>
          <w:sz w:val="28"/>
          <w:szCs w:val="28"/>
          <w:lang w:val="uz-Cyrl-UZ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КАЧЕСТВА ПОДГОТОВКИ ВЫСОКО-</w:t>
      </w:r>
      <w:r>
        <w:rPr>
          <w:b/>
          <w:bCs/>
          <w:sz w:val="28"/>
          <w:szCs w:val="28"/>
          <w:lang w:val="uz-Cyrl-UZ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КВАЛИФИЦИРОВАННЫХ </w:t>
      </w:r>
      <w:r>
        <w:rPr>
          <w:b/>
          <w:bCs/>
          <w:sz w:val="28"/>
          <w:szCs w:val="28"/>
          <w:lang w:val="uz-Cyrl-UZ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СПЕЦИАЛИСТОВ</w:t>
      </w:r>
    </w:p>
    <w:p>
      <w:pPr>
        <w:pStyle w:val="Normal"/>
        <w:autoSpaceDE w:val="false"/>
        <w:ind w:right="270" w:hanging="0"/>
        <w:jc w:val="center"/>
        <w:rPr>
          <w:rFonts w:ascii="Virtec Times New Roman Uz" w:hAnsi="Virtec Times New Roman Uz" w:cs="Virtec Times New Roman Uz"/>
          <w:b/>
          <w:b/>
          <w:bCs/>
          <w:sz w:val="28"/>
          <w:szCs w:val="28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70" w:firstLine="57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t>В настоящее Постановление внесены изменения в соответствии с</w:t>
      </w:r>
    </w:p>
    <w:p>
      <w:pPr>
        <w:pStyle w:val="Normal"/>
        <w:autoSpaceDE w:val="false"/>
        <w:ind w:right="270" w:firstLine="57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t>Постановлением Президента РУз от 05.06.2013 г. N ПП-1980</w:t>
      </w:r>
    </w:p>
    <w:p>
      <w:pPr>
        <w:pStyle w:val="Normal"/>
        <w:autoSpaceDE w:val="false"/>
        <w:ind w:right="270" w:hanging="0"/>
        <w:rPr>
          <w:rFonts w:cs="Virtec Times New Roman Uz"/>
          <w:color w:val="800080"/>
          <w:lang w:val="uz-Cyrl-UZ" w:eastAsia="en-US"/>
        </w:rPr>
      </w:pPr>
      <w:r>
        <w:rPr>
          <w:rFonts w:cs="Virtec Times New Roman Uz"/>
          <w:color w:val="800080"/>
          <w:lang w:val="uz-Cyrl-UZ" w:eastAsia="en-US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lang w:val="en-US" w:eastAsia="en-US"/>
        </w:rPr>
        <w:t>Приложение N 1. Комплекс мероприятий по укреплению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и развитию материально-технической базы высших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образовательных учреждений на период 2011-2016 годы</w:t>
      </w:r>
    </w:p>
    <w:p>
      <w:pPr>
        <w:pStyle w:val="Normal"/>
        <w:autoSpaceDE w:val="false"/>
        <w:ind w:firstLine="570"/>
        <w:jc w:val="both"/>
        <w:rPr/>
      </w:pPr>
      <w:r>
        <w:rPr>
          <w:lang w:val="en-US" w:eastAsia="en-US"/>
        </w:rPr>
        <w:t>Приложение N 2. Комплекс мероприятий по оптимизации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направлений и специальностей по подготовке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высококвалифицированных кадров, дальнейшему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усовершенствованию государственных образовательных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стандартов на период 2011-2016 годы</w:t>
      </w:r>
    </w:p>
    <w:p>
      <w:pPr>
        <w:pStyle w:val="Normal"/>
        <w:autoSpaceDE w:val="false"/>
        <w:ind w:firstLine="570"/>
        <w:jc w:val="both"/>
        <w:rPr/>
      </w:pPr>
      <w:r>
        <w:rPr>
          <w:lang w:val="en-US" w:eastAsia="en-US"/>
        </w:rPr>
        <w:t>Приложение N 3. Параметры расчетных объемов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финансовых затрат на реализацию Программы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модернизации материально-технической базы высших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образовательных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учреждений и кардинального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улучшения качества подготовки специалистов</w:t>
      </w:r>
    </w:p>
    <w:p>
      <w:pPr>
        <w:pStyle w:val="Normal"/>
        <w:autoSpaceDE w:val="false"/>
        <w:ind w:firstLine="570"/>
        <w:rPr>
          <w:lang w:val="en-US" w:eastAsia="en-US"/>
        </w:rPr>
      </w:pPr>
      <w:r>
        <w:rPr>
          <w:lang w:val="en-US" w:eastAsia="en-US"/>
        </w:rPr>
        <w:t>на 2011-2016 годы</w:t>
      </w:r>
    </w:p>
    <w:p>
      <w:pPr>
        <w:pStyle w:val="Normal"/>
        <w:autoSpaceDE w:val="false"/>
        <w:ind w:firstLine="570"/>
        <w:jc w:val="both"/>
        <w:rPr/>
      </w:pPr>
      <w:r>
        <w:rPr>
          <w:lang w:val="en-US" w:eastAsia="en-US"/>
        </w:rPr>
        <w:t>Приложение N 4. Перечень высших образовательных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учреждений, включаемых на период 2011-2016 годы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в ежегодные адресные программы строительства,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реконструкции, капитального ремонта и оснащения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оборудованием и инвентарем</w:t>
      </w:r>
    </w:p>
    <w:p>
      <w:pPr>
        <w:pStyle w:val="Normal"/>
        <w:autoSpaceDE w:val="false"/>
        <w:ind w:firstLine="570"/>
        <w:jc w:val="both"/>
        <w:rPr/>
      </w:pPr>
      <w:r>
        <w:rPr>
          <w:lang w:val="en-US" w:eastAsia="en-US"/>
        </w:rPr>
        <w:t>Приложение N 5. Перечень создаваемых современных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научно-исследовательских лабораторий в высших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образовательных учреждениях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Приложение N 6. Состав Специальной комиссии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по реализации Программы модернизации материально-технической базы высших образовательных учреждений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и кардинальному улучшению качества подготовки</w:t>
      </w:r>
      <w:r>
        <w:rPr>
          <w:lang w:val="uz-Cyrl-UZ" w:eastAsia="en-US"/>
        </w:rPr>
        <w:t xml:space="preserve"> </w:t>
      </w:r>
      <w:r>
        <w:rPr>
          <w:lang w:val="en-US" w:eastAsia="en-US"/>
        </w:rPr>
        <w:t>специалистов на 2011-2016 годы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В целях кардинального улучшения качества подготовки специалистов с высшим образованием, востребованных в отраслях и сферах экономики, на основе укрепления и модернизации материально-технической базы высших образовательных учреждений, оснащения их современным учебным и научно-лабораторным оборудованием, оптимизации направлений и специальностей подготовки высококвалифицированных кадров, дальнейшего совершенствования образовательного процесса за счет усовершенствования образовательных стандартов, внедрения передовых педагогических технологий и форм обучения, усиления стимулирования труда преподавательских кадров: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1. Одобрить разработанную Рабочей группой, образованной распоряжением Президента Республики Узбекистан от 28 сентября 2010 года N Р-3501, Программу модернизации материально-технической базы высших образовательных учреждений и кардинального улучшения качества подготовки специалистов на 2011-2016 годы, включающую: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Комплекс мероприятий по укреплению и развитию материально-технической базы высших образовательных учреждений на период 2011-2016 годы согласно приложению N 1;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Комплекс мероприятий по оптимизации направлений и специальностей по подготовке высококвалифицированных кадров, дальнейшему усовершенствованию государственных образовательных стандартов согласно приложению N 2;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параметры расчетных объемов финансовых затрат на реализацию Программы модернизации материально-технической базы высших образовательных учреждений и кардинального улучшения качества подготовки специалистов на 2011-2016 годы согласно приложению N 3;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перечень высших образовательных учреждений, включаемых в адресные программы строительства, реконструкции, капитального ремонта и оснащения учебно-лабораторных корпусов, спортивных сооружений и мест проживания студентов согласно приложению N 4;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перечень создаваемых современных научно-исследовательских лабораторий в высших образовательных учреждениях согласно приложению N 5.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2. Для координации работы по обеспечению своевременной и качественной реализации Программы модернизации материально-технической базы высших образовательных учреждений и кардинального улучшения качества подготовки специалистов на 2011-2016 годы создать Специальную комиссию в составе согласно приложению N 6.</w:t>
      </w:r>
    </w:p>
    <w:p>
      <w:pPr>
        <w:pStyle w:val="Normal"/>
        <w:autoSpaceDE w:val="false"/>
        <w:ind w:right="270" w:firstLine="570"/>
        <w:jc w:val="both"/>
        <w:rPr/>
      </w:pPr>
      <w:r>
        <w:rPr>
          <w:lang w:val="en-US" w:eastAsia="en-US"/>
        </w:rPr>
        <w:t>Специальной комиссии (Азимов Р.С.):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по предложениям Министерства экономики, Министерства финансов и Министерства высшего и среднего специального образования Республики Узбекистан ежегодно, в пределах общих утвержденных параметров финансовых затрат, утверждать адресные списки строительства, реконструкции, капитального ремонта и оснащения зданий и сооружений высших образовательных учреждений, с учетом их фактического технического состояния, а также материально-технической обеспеченности каждого высшего образовательного учреждения;</w:t>
      </w:r>
    </w:p>
    <w:p>
      <w:pPr>
        <w:pStyle w:val="Normal"/>
        <w:autoSpaceDE w:val="false"/>
        <w:ind w:right="270" w:firstLine="570"/>
        <w:jc w:val="both"/>
        <w:rPr/>
      </w:pPr>
      <w:r>
        <w:rPr>
          <w:lang w:val="en-US" w:eastAsia="en-US"/>
        </w:rPr>
        <w:t>установить системный мониторинг за ходом реализации Программы модернизации материально-технической базы высших образовательных учреждений и кардинального улучшения качества подготовки специалистов на 2011-2016 годы и по итогам каждого полугодия и года в целом вносить на рассмотрение заседаний Кабинета Министров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результаты ее текущего исполнения.</w:t>
      </w:r>
    </w:p>
    <w:p>
      <w:pPr>
        <w:pStyle w:val="Normal"/>
        <w:autoSpaceDE w:val="false"/>
        <w:ind w:right="270"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3. Принять предложение Министерства высшего и среднего специального образования Республики Узбекистан, согласованное с заинтересованными министерствами, ведомствами и хозяйственными объединениями, об изменении профиля и преобразовании: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Андижанского инженерно-экономического института в Андижанский машиностроительный институт;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Наманганского инженерно-экономического института в Наманганский инженерно-технологический институт;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Бухарского технологического института пищевой и легкой промышленности в Бухарский инженерно-технический институт высоких технологий.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Кабинету Министров в месячный срок принять по каждому указанному высшему учебному заведению отдельные решения по их преобразованию в период до 2016 года с учетом требований, связанных с организацией учебного процесса, комплектованием соответствующего профессорско-преподавательского состава и созданием необходимой материально-технической базы.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4. Согласиться с предложением Министерства финансов, Министерства высшего и среднего специального образования, Министерства экономики Республики Узбекистан об образовании при Министерстве финансов Республики Узбекистан Фонда развития материально-технической базы высших образовательных учреждений.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Определить источниками формирования средств Фонда: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средства Государственного бюджета;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льготные кредиты международных финансовых организаций, привлекаемые для оснащения современным технологическим оборудованием;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 xml:space="preserve">гранты международных доноров, средства попечителей и отечественных благотворителей; 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доходы от размещения временно свободных средств Фонда и другие поступления, не запрещенные законодательством.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Кабинету Министров в двухнедельный срок утвердить Положение о порядке формирования и использования средств Фонда развития материально-технической базы высших образовательных учреждений при Министерстве финансов Республики Узбекистан.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 xml:space="preserve">Создать в составе Управления инвестиций Министерства финансов Республики Узбекистан отдел по управлению средствами Фонда в количестве 5 единиц, соответственно увеличив предельную численность министерства. 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5. Министерству внешних экономических связей, инвестиций и торговли Республики Узбекистан совместно с заинтересованными министерствами и ведомствами проводить системную работу с международными финансовыми институтами и другими зарубежными донорами по привлечению иностранных кредитов и грантов для реализации Программы модернизации материально-технической базы высших образовательных учреждений и кардинального улучшения качества подготовки специалистов на 2011-2016 годы.</w:t>
      </w:r>
    </w:p>
    <w:p>
      <w:pPr>
        <w:pStyle w:val="Normal"/>
        <w:autoSpaceDE w:val="false"/>
        <w:ind w:right="270"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6. Установить, что средства хозяйствующих субъектов, направляемые в течение 2011-2016 годов в виде благотворительных средств для финансирования реализации Программы модернизации материально-технической базы высших образовательных учреждений и кардинального улучшения качества подготовки специалистов на 2011-2016 годы, исключаются из налогооблагаемой базы при исчислении налога на прибыль юридических лиц и единого налогового платежа.</w:t>
      </w:r>
    </w:p>
    <w:p>
      <w:pPr>
        <w:pStyle w:val="Normal"/>
        <w:autoSpaceDE w:val="false"/>
        <w:ind w:right="270"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7. Министерству финансов и Министерству высшего и среднего специального образования совместно с Министерством здравоохранения и Министерством народного образования Республики Узбекистан в двухмесячный срок, с учетом изучения передового международного опыта, внести в Кабинет Министров предложения по дальнейшему совершенствованию системы оплаты труда профессорско-преподавательского состава высших образовательных учреждений, предусматривающие:</w:t>
      </w:r>
    </w:p>
    <w:p>
      <w:pPr>
        <w:pStyle w:val="Normal"/>
        <w:autoSpaceDE w:val="false"/>
        <w:ind w:right="270" w:firstLine="570"/>
        <w:jc w:val="both"/>
        <w:rPr/>
      </w:pPr>
      <w:r>
        <w:rPr>
          <w:lang w:val="en-US" w:eastAsia="en-US"/>
        </w:rPr>
        <w:t xml:space="preserve">внедрение усовершенствованной системы тарификации профессорско-преподавательского состава высших образовательных учреждений на основе оптимизации категорий должностей преподавателей и пересмотра предъявляемых им должностных квалификационных требований; 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совершенствование системы присуждения ученых званий "доцент" и "профессор", повышение ее роли в стимулировании преподавателей вузов к постоянному повышению своей квалификации и педагогического мастерства;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введение системы ежемесячных надбавок высококвалифицированным преподавателям за их профессионализм и конкретный вклад в улучшение учебного процесса, высокую результативность и качество обучения, эффективную воспитательную работу.</w:t>
      </w:r>
    </w:p>
    <w:p>
      <w:pPr>
        <w:pStyle w:val="Normal"/>
        <w:autoSpaceDE w:val="false"/>
        <w:ind w:right="270"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8. Министерству высшего и среднего специального образования, Академии наук Республики Узбекистан в двухмесячный срок, на основе глубокого изучения передового международного опыта, внести в Кабинет Министров предложения по формированию на базе высших учебных заведений и научных учреждений учебно-научных комплексов и центров, имея в виду дальнейшее углубление интеграции учебного процесса с научно-исследовательской деятельностью преподавателей и студентов.</w:t>
      </w:r>
    </w:p>
    <w:p>
      <w:pPr>
        <w:pStyle w:val="Normal"/>
        <w:autoSpaceDE w:val="false"/>
        <w:ind w:right="270"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9. Освободить по 31 декабря 2016 года от таможенных платежей (кроме сборов за таможенное оформление) ввозимые в рамках Программы модернизации материально-технической базы высших образовательных учреждений и кардинального улучшения качества подготовки специалистов на 2011-2016 годы современное учебно-лабораторное и компьютерное оборудование, научно-методическую литературу по перечням, утверждаемым Кабинетом Министров Республики Узбекистан.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10. Контроль за исполнением настоящего постановления возложить на Премьер-министра Республики Узбекистан Мирзиёева Ш.М.</w:t>
      </w:r>
    </w:p>
    <w:p>
      <w:pPr>
        <w:pStyle w:val="Normal"/>
        <w:autoSpaceDE w:val="false"/>
        <w:ind w:right="270"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right="270"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Президент</w:t>
      </w:r>
    </w:p>
    <w:p>
      <w:pPr>
        <w:pStyle w:val="Normal"/>
        <w:autoSpaceDE w:val="false"/>
        <w:ind w:right="270" w:firstLine="570"/>
        <w:jc w:val="both"/>
        <w:rPr>
          <w:lang w:val="en-US" w:eastAsia="en-US"/>
        </w:rPr>
      </w:pPr>
      <w:r>
        <w:rPr>
          <w:lang w:val="en-US" w:eastAsia="en-US"/>
        </w:rPr>
        <w:t>Республики Узбекистан                                                     И. Каримов</w:t>
      </w:r>
    </w:p>
    <w:p>
      <w:pPr>
        <w:pStyle w:val="Normal"/>
        <w:autoSpaceDE w:val="false"/>
        <w:ind w:right="270"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right="270" w:hanging="0"/>
        <w:jc w:val="both"/>
        <w:rPr>
          <w:rFonts w:ascii="Virtec Times New Roman Uz" w:hAnsi="Virtec Times New Roman Uz" w:cs="Virtec Times New Roman Uz"/>
          <w:lang w:val="uz-Cyrl-UZ" w:eastAsia="en-US"/>
        </w:rPr>
      </w:pPr>
      <w:r>
        <w:rPr>
          <w:rFonts w:cs="Virtec Times New Roman Uz" w:ascii="Virtec Times New Roman Uz" w:hAnsi="Virtec Times New Roman Uz"/>
          <w:lang w:val="uz-Cyrl-UZ" w:eastAsia="en-US"/>
        </w:rPr>
      </w:r>
    </w:p>
    <w:p>
      <w:pPr>
        <w:pStyle w:val="Normal"/>
        <w:autoSpaceDE w:val="false"/>
        <w:ind w:right="270"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b/>
          <w:b/>
          <w:bCs/>
          <w:sz w:val="20"/>
          <w:szCs w:val="20"/>
          <w:lang w:val="uz-Cyrl-UZ" w:eastAsia="en-US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ПРИЛОЖЕНИЕ N 3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к Постановлению Президента РУз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en-US" w:eastAsia="en-US"/>
        </w:rPr>
        <w:t>от 20.05.2011 г. N ПП-1533</w:t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b/>
          <w:b/>
          <w:bCs/>
          <w:sz w:val="20"/>
          <w:szCs w:val="20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ПАРАМЕТР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расчетных объемов финансов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а реализацию Программы модерн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материально-технической    базы    высши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образовательных учреждений и кардин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улучшения качества подготовки специалист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а 2011-2016 годы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b/>
          <w:b/>
          <w:bCs/>
          <w:sz w:val="28"/>
          <w:szCs w:val="28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/>
        <w:t>(млн сум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526"/>
        <w:gridCol w:w="1029"/>
        <w:gridCol w:w="935"/>
        <w:gridCol w:w="842"/>
        <w:gridCol w:w="935"/>
        <w:gridCol w:w="842"/>
        <w:gridCol w:w="935"/>
        <w:gridCol w:w="1030"/>
      </w:tblGrid>
      <w:tr>
        <w:trPr>
          <w:trHeight w:val="285" w:hRule="atLeast"/>
        </w:trPr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атей затрат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 том числе по годам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</w:p>
        </w:tc>
      </w:tr>
      <w:tr>
        <w:trPr>
          <w:trHeight w:val="285" w:hRule="atLeast"/>
        </w:trPr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1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12 г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13 г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14 г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15 г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16 г.</w:t>
            </w:r>
          </w:p>
        </w:tc>
      </w:tr>
      <w:tr>
        <w:trPr>
          <w:trHeight w:val="34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сего расходы:</w:t>
            </w:r>
          </w:p>
          <w:p>
            <w:pPr>
              <w:pStyle w:val="Normal"/>
              <w:autoSpaceDE w:val="false"/>
              <w:ind w:left="165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7 098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 853,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 944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 559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 255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 239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 245,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</w:tr>
      <w:tr>
        <w:trPr>
          <w:trHeight w:val="156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, реконструкция и капитальный ремонт учебно-лабораторных корпусов вузов, спортивных залов и мест проживания студентов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2 328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 178,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 828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 277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 95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 553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 541,5</w:t>
            </w:r>
          </w:p>
        </w:tc>
      </w:tr>
      <w:tr>
        <w:trPr>
          <w:trHeight w:val="133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ащение учебно-лабораторных корпусов вузов, спортивных залов и мест проживания студентов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 770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 674,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 116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 282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 305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 686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 704,3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них: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65" w:hanging="0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здание межвузовских лабораторных комплексов совместного пользования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 546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366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 055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187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937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autoSpaceDE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           </w:t>
      </w:r>
    </w:p>
    <w:p>
      <w:pPr>
        <w:pStyle w:val="Normal"/>
        <w:autoSpaceDE w:val="false"/>
        <w:ind w:firstLine="570"/>
        <w:jc w:val="both"/>
        <w:rPr>
          <w:i/>
          <w:i/>
          <w:iCs/>
          <w:sz w:val="20"/>
          <w:szCs w:val="20"/>
          <w:lang w:val="uz-Cyrl-UZ" w:eastAsia="en-US"/>
        </w:rPr>
      </w:pPr>
      <w:r>
        <w:rPr>
          <w:b/>
          <w:bCs/>
          <w:lang w:val="en-US" w:eastAsia="en-US"/>
        </w:rPr>
        <w:t>Примечание.</w:t>
      </w:r>
      <w:r>
        <w:rPr>
          <w:i/>
          <w:iCs/>
          <w:lang w:val="en-US" w:eastAsia="en-US"/>
        </w:rPr>
        <w:t xml:space="preserve"> Стоимость затрат указана в текущих ценах и подлежит уточнению по итогам разработки проектно-сметной документации и проводимых тендерных (конкурсных) торгов</w:t>
      </w:r>
      <w:r>
        <w:rPr>
          <w:i/>
          <w:iCs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cs="Virtec Times New Roman Uz"/>
          <w:i/>
          <w:i/>
          <w:iCs/>
          <w:sz w:val="20"/>
          <w:szCs w:val="20"/>
          <w:lang w:val="uz-Cyrl-UZ" w:eastAsia="en-US"/>
        </w:rPr>
      </w:pPr>
      <w:r>
        <w:rPr>
          <w:rFonts w:cs="Virtec Times New Roman Uz"/>
          <w:i/>
          <w:i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rFonts w:cs="Virtec Times New Roman Uz"/>
          <w:b/>
          <w:b/>
          <w:bCs/>
          <w:sz w:val="20"/>
          <w:szCs w:val="20"/>
          <w:lang w:val="uz-Cyrl-UZ" w:eastAsia="en-US"/>
        </w:rPr>
      </w:pPr>
      <w:r>
        <w:rPr>
          <w:rFonts w:cs="Virtec Times New Roman Uz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ПРИЛОЖЕНИЕ N 4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к Постановлению Президента РУз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от 20.05.2011 г. N ПП-1533</w:t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b/>
          <w:b/>
          <w:bCs/>
          <w:sz w:val="20"/>
          <w:szCs w:val="20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высших образовательных учреждений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ключаемых на период 2011-2016 годы в ежегодны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адресные программы строительства, реконструкци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апитального  ремонта  и  оснащ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оборудованием и инвентарем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b/>
          <w:b/>
          <w:bCs/>
          <w:sz w:val="28"/>
          <w:szCs w:val="28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1. Каракалпакский государственный университет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2. Андижанский государственный университет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3. Андижанский инженерно-экономический институт (с преобразованием в Андижанский машиностроительный институт)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4. Бухарский государственный университет.</w:t>
      </w:r>
    </w:p>
    <w:p>
      <w:pPr>
        <w:pStyle w:val="Normal"/>
        <w:autoSpaceDE w:val="false"/>
        <w:ind w:firstLine="570"/>
        <w:jc w:val="both"/>
        <w:rPr>
          <w:color w:val="800080"/>
          <w:lang w:val="uz-Cyrl-UZ" w:eastAsia="en-US"/>
        </w:rPr>
      </w:pPr>
      <w:r>
        <w:rPr>
          <w:lang w:val="en-US" w:eastAsia="en-US"/>
        </w:rPr>
        <w:t xml:space="preserve">5. Бухарский инженерно-технологический институт. </w:t>
      </w:r>
      <w:r>
        <w:rPr>
          <w:color w:val="800080"/>
          <w:lang w:val="en-US" w:eastAsia="en-US"/>
        </w:rPr>
        <w:t>(Пункт в редакции Постановления Президента РУз от 05.06.2013 г. N ПП-1980) (См. Предыдущую редакцию)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6. Каршинский государственный университет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7. Навоийский государственный горный институт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8. Наманганский инженерно-экономический институт (с преобразованием в Наманганский инженерно-технологический институт)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9. Самаркандский государственный университет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10. Термезский государственный университет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11. Ферганский политехнический институт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12. Ургенчский государственный университет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13. Национальный университет Узбекистана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14. Ташкентский государственный технический университет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15. Ташкентский архитектурно-строительный институт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16. Ташкентский институт текстильной и легкой промышленности.</w:t>
      </w:r>
    </w:p>
    <w:p>
      <w:pPr>
        <w:pStyle w:val="Normal"/>
        <w:autoSpaceDE w:val="false"/>
        <w:ind w:firstLine="570"/>
        <w:jc w:val="both"/>
        <w:rPr>
          <w:lang w:val="uz-Cyrl-UZ" w:eastAsia="en-US"/>
        </w:rPr>
      </w:pPr>
      <w:r>
        <w:rPr>
          <w:lang w:val="en-US" w:eastAsia="en-US"/>
        </w:rPr>
        <w:t>17. Ташкентский химико-технологический институт.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18. Ташкентская медицинская академия.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19. Ташкентский государственный аграрный университет.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ПРИЛОЖЕНИЕ N 5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к Постановлению Президента РУз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en-US" w:eastAsia="en-US"/>
        </w:rPr>
        <w:t>от 20.05.2011 г. N ПП-1533</w:t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b/>
          <w:b/>
          <w:bCs/>
          <w:sz w:val="20"/>
          <w:szCs w:val="20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здаваемых современ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аучно-исследовательских лаборатор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 высших образовательных учреждениях</w:t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4441"/>
        <w:gridCol w:w="4442"/>
      </w:tblGrid>
      <w:tr>
        <w:trPr>
          <w:trHeight w:val="57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е лаборатор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е высш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бразовательного учреждения</w:t>
            </w:r>
          </w:p>
        </w:tc>
      </w:tr>
      <w:tr>
        <w:trPr>
          <w:trHeight w:val="46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энергосбережения и возобновляемых источников энергии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шкентский государственный технический университет</w:t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клеточных технологий, протеомики, метабономики и функциональной геномики растений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циональный университет Узбекистана</w:t>
            </w:r>
          </w:p>
        </w:tc>
      </w:tr>
      <w:tr>
        <w:trPr>
          <w:trHeight w:val="3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физико-химических методов исследований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химических технологий и переработки нефти и газа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шкентский химико-технологический институт</w:t>
            </w:r>
          </w:p>
        </w:tc>
      </w:tr>
      <w:tr>
        <w:trPr>
          <w:trHeight w:val="3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энергосберегающих строительных материалов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шкентский архитектурно-строительный институт</w:t>
            </w:r>
          </w:p>
        </w:tc>
      </w:tr>
      <w:tr>
        <w:trPr>
          <w:trHeight w:val="3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текстильных материалов и технологий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шкентский институт текстильной и легкой промышленности</w:t>
            </w:r>
          </w:p>
        </w:tc>
      </w:tr>
      <w:tr>
        <w:trPr>
          <w:trHeight w:val="3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селекции и семеноводства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шкентский государственный аграрный университ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медико-генетических, молекулярно-клеточных, фармакологических и биологических исследований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шкентская медицинская академия</w:t>
            </w:r>
          </w:p>
        </w:tc>
      </w:tr>
      <w:tr>
        <w:trPr>
          <w:trHeight w:val="58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экофизиологических исследований биопотенциала в Приаралье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ракалпакский государственный университет</w:t>
            </w:r>
          </w:p>
        </w:tc>
      </w:tr>
      <w:tr>
        <w:trPr>
          <w:trHeight w:val="42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экспериментальной биологии и эколог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ндижанский государственный университет</w:t>
            </w:r>
          </w:p>
        </w:tc>
      </w:tr>
      <w:tr>
        <w:trPr>
          <w:trHeight w:val="43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синтезирования материалов микроэлектроники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амаркандский государственный университет</w:t>
            </w:r>
          </w:p>
        </w:tc>
      </w:tr>
      <w:tr>
        <w:trPr>
          <w:trHeight w:val="63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спектроскопических исследований природных соединений и полимеров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ршинский государственный университет</w:t>
            </w:r>
          </w:p>
        </w:tc>
      </w:tr>
      <w:tr>
        <w:trPr>
          <w:trHeight w:val="43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добычи, переработки и обработки минерального сырь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воийский государственный горный институт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ресурсосберегающих сельскохозяйственных технологи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генчский государственный университет</w:t>
            </w:r>
          </w:p>
        </w:tc>
      </w:tr>
      <w:tr>
        <w:trPr>
          <w:trHeight w:val="46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аборатория приборостроения и контрольно-измерительных приборов</w:t>
            </w:r>
          </w:p>
          <w:p>
            <w:pPr>
              <w:pStyle w:val="Normal"/>
              <w:autoSpaceDE w:val="false"/>
              <w:ind w:left="16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ерганский политехнический институт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</w:t>
      </w:r>
    </w:p>
    <w:p>
      <w:pPr>
        <w:pStyle w:val="Normal"/>
        <w:autoSpaceDE w:val="false"/>
        <w:rPr>
          <w:rFonts w:cs="Virtec Times New Roman Uz"/>
          <w:lang w:val="uz-Cyrl-UZ" w:eastAsia="en-US"/>
        </w:rPr>
      </w:pPr>
      <w:r>
        <w:rPr>
          <w:rFonts w:cs="Virtec Times New Roman Uz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rFonts w:cs="Virtec Times New Roman Uz"/>
          <w:b/>
          <w:b/>
          <w:bCs/>
          <w:sz w:val="20"/>
          <w:szCs w:val="20"/>
          <w:lang w:val="uz-Cyrl-UZ" w:eastAsia="en-US"/>
        </w:rPr>
      </w:pPr>
      <w:r>
        <w:rPr>
          <w:rFonts w:cs="Virtec Times New Roman Uz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ПРИЛОЖЕНИЕ N 6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к Постановлению Президента РУз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от 20.05.2011 г. N ПП-1533</w:t>
      </w:r>
    </w:p>
    <w:p>
      <w:pPr>
        <w:pStyle w:val="Normal"/>
        <w:autoSpaceDE w:val="false"/>
        <w:ind w:firstLine="570"/>
        <w:jc w:val="right"/>
        <w:rPr>
          <w:rFonts w:cs="Virtec Times New Roman Uz"/>
          <w:b/>
          <w:b/>
          <w:bCs/>
          <w:sz w:val="20"/>
          <w:szCs w:val="20"/>
          <w:lang w:val="uz-Cyrl-UZ" w:eastAsia="en-US"/>
        </w:rPr>
      </w:pPr>
      <w:r>
        <w:rPr>
          <w:rFonts w:cs="Virtec Times New Roman Uz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пециальной  комиссии  по  реализ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ограммы модернизации материально-техническ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базы высших образовательных учрежде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и кардинальному  улучшению  качеств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подготовки   специалист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а  2011-2016 годы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468"/>
        <w:gridCol w:w="6455"/>
      </w:tblGrid>
      <w:tr>
        <w:trPr>
          <w:trHeight w:val="435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Азимов Р.С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первый заместитель Премьер-министра Республики Узбекистан, председатель комиссии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Арипов А.Н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мьер-министра Республики Узбекистан, заместитель председателя комиссии</w:t>
            </w:r>
          </w:p>
        </w:tc>
      </w:tr>
      <w:tr>
        <w:trPr>
          <w:trHeight w:val="72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Ходжаев Б.А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заместитель Премьер-министра Республики Узбекистан, председатель Государственного комитета по архитектуре и строительству, заместитель председателя комиссии</w:t>
            </w:r>
          </w:p>
        </w:tc>
      </w:tr>
      <w:tr>
        <w:trPr>
          <w:trHeight w:val="30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Ходиев Б.Ю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инистр высшего и среднего специального образования</w:t>
            </w:r>
          </w:p>
        </w:tc>
      </w:tr>
      <w:tr>
        <w:trPr>
          <w:trHeight w:val="30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Гулямов Р.А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министр экономики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Саидова Г.К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министр внешних экономических связей, инвестиций и торговли</w:t>
            </w:r>
          </w:p>
        </w:tc>
      </w:tr>
      <w:tr>
        <w:trPr>
          <w:trHeight w:val="285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Гуськова Т.Н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первый заместитель министра финансов</w:t>
            </w:r>
          </w:p>
        </w:tc>
      </w:tr>
      <w:tr>
        <w:trPr>
          <w:trHeight w:val="30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Марахимов А.Р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министр народного образования</w:t>
            </w:r>
          </w:p>
        </w:tc>
      </w:tr>
      <w:tr>
        <w:trPr>
          <w:trHeight w:val="285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Хаитов А.А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министр труда и социальной защиты населения</w:t>
            </w:r>
          </w:p>
        </w:tc>
      </w:tr>
      <w:tr>
        <w:trPr>
          <w:trHeight w:val="285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Рузиев З.Ш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министр сельского и водного хозяйства</w:t>
            </w:r>
          </w:p>
        </w:tc>
      </w:tr>
      <w:tr>
        <w:trPr>
          <w:trHeight w:val="30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Икрамов А.И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министр здравоохранения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Мухитдинов Х.А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генеральный директор Узбекского агентства связи и информатизации</w:t>
            </w:r>
          </w:p>
        </w:tc>
      </w:tr>
      <w:tr>
        <w:trPr>
          <w:trHeight w:val="285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Кучкаров Ж.А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заместитель министра финансов</w:t>
            </w:r>
          </w:p>
        </w:tc>
      </w:tr>
      <w:tr>
        <w:trPr>
          <w:trHeight w:val="30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Мустафаев У.М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uz-Cyrl-UZ" w:eastAsia="en-US"/>
              </w:rPr>
            </w:pPr>
            <w:r>
              <w:rPr>
                <w:lang w:val="en-US" w:eastAsia="en-US"/>
              </w:rPr>
              <w:t>первый заместитель председателя Центрального банка</w:t>
            </w:r>
          </w:p>
        </w:tc>
      </w:tr>
      <w:tr>
        <w:trPr>
          <w:trHeight w:val="510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Шодиев М.И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 Государственного комитета по архитектуре и строительству</w:t>
            </w:r>
          </w:p>
        </w:tc>
      </w:tr>
      <w:tr>
        <w:trPr>
          <w:trHeight w:val="615" w:hRule="atLeast"/>
        </w:trPr>
        <w:tc>
          <w:tcPr>
            <w:tcW w:w="2432" w:type="dxa"/>
            <w:tcBorders/>
          </w:tcPr>
          <w:p>
            <w:pPr>
              <w:pStyle w:val="Normal"/>
              <w:autoSpaceDE w:val="false"/>
              <w:ind w:firstLine="570"/>
              <w:rPr>
                <w:lang w:val="en-US" w:eastAsia="en-US"/>
              </w:rPr>
            </w:pPr>
            <w:r>
              <w:rPr>
                <w:lang w:val="en-US" w:eastAsia="en-US"/>
              </w:rPr>
              <w:t>Хамдамов Р.Х.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55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ующий ИАД по вопросам образования, здравоохранения и социальной защиты Кабинета Министров, секретарь комиссии</w:t>
            </w:r>
          </w:p>
        </w:tc>
      </w:tr>
    </w:tbl>
    <w:p>
      <w:pPr>
        <w:pStyle w:val="Normal"/>
        <w:autoSpaceDE w:val="false"/>
        <w:ind w:firstLine="570"/>
        <w:rPr>
          <w:lang w:val="uz-Cyrl-UZ" w:eastAsia="en-US"/>
        </w:rPr>
      </w:pPr>
      <w:r>
        <w:rPr>
          <w:lang w:val="en-US" w:eastAsia="en-US"/>
        </w:rPr>
        <w:t xml:space="preserve">       </w:t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lang w:val="en-US" w:eastAsia="en-US"/>
        </w:rPr>
        <w:t>Примечание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При переходе на другую работу членов комиссии в ее состав включаются лица, вновь назначенные на эти должности либо на которых возложено выполнение соответствующих функций.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i/>
          <w:i/>
          <w:iCs/>
          <w:lang w:val="en-US" w:eastAsia="en-US"/>
        </w:rPr>
      </w:pPr>
      <w:r>
        <w:rPr>
          <w:rFonts w:cs="Virtec Times New Roman Uz" w:ascii="Virtec Times New Roman Uz" w:hAnsi="Virtec Times New Roman Uz"/>
          <w:i/>
          <w:iCs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07:00Z</dcterms:created>
  <dc:creator>UserXP</dc:creator>
  <dc:description/>
  <cp:keywords/>
  <dc:language>en-US</dc:language>
  <cp:lastModifiedBy>UserXP</cp:lastModifiedBy>
  <cp:lastPrinted>2014-02-03T20:47:00Z</cp:lastPrinted>
  <dcterms:modified xsi:type="dcterms:W3CDTF">2014-02-03T16:49:00Z</dcterms:modified>
  <cp:revision>6</cp:revision>
  <dc:subject/>
  <dc:title>ЎЗБЕКИСТОН РЕСПУБЛИКАСИ </dc:title>
</cp:coreProperties>
</file>