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Ўзбекистон Республикаси Вазирлар Маҳкамасининг</w:t>
      </w:r>
    </w:p>
    <w:p>
      <w:pPr>
        <w:pStyle w:val="Normal"/>
        <w:jc w:val="center"/>
        <w:rPr>
          <w:b/>
          <w:b/>
          <w:sz w:val="28"/>
          <w:szCs w:val="28"/>
        </w:rPr>
      </w:pPr>
      <w:r>
        <w:rPr>
          <w:b/>
          <w:sz w:val="28"/>
          <w:szCs w:val="28"/>
        </w:rPr>
        <w:t>қарори</w:t>
      </w:r>
    </w:p>
    <w:p>
      <w:pPr>
        <w:pStyle w:val="Normal"/>
        <w:jc w:val="center"/>
        <w:rPr>
          <w:b/>
          <w:b/>
          <w:sz w:val="28"/>
          <w:szCs w:val="28"/>
        </w:rPr>
      </w:pPr>
      <w:r>
        <w:rPr>
          <w:b/>
          <w:sz w:val="28"/>
          <w:szCs w:val="28"/>
        </w:rPr>
        <w:t>МАКТАБДАН ТАШҚАРИ ТАЪЛИМ ТИЗИМИНИ ЯНАДА ТАКОМИЛЛАШТИРИШ ЧОРА-ТАДБИРЛАРИ ТЎҒРИСИДА</w:t>
      </w:r>
    </w:p>
    <w:p>
      <w:pPr>
        <w:pStyle w:val="Normal"/>
        <w:jc w:val="center"/>
        <w:rPr>
          <w:b/>
          <w:b/>
          <w:sz w:val="28"/>
          <w:szCs w:val="28"/>
        </w:rPr>
      </w:pPr>
      <w:r>
        <w:rPr>
          <w:b/>
          <w:sz w:val="28"/>
          <w:szCs w:val="28"/>
        </w:rPr>
        <w:t>(Ўзбекистон Республикаси қонун ҳужжатлари тўплами, 2011 й., 9-сон, 89-модда)</w:t>
      </w:r>
    </w:p>
    <w:p>
      <w:pPr>
        <w:pStyle w:val="Normal"/>
        <w:ind w:firstLine="708"/>
        <w:jc w:val="both"/>
        <w:rPr>
          <w:sz w:val="28"/>
          <w:szCs w:val="28"/>
          <w:lang w:val="uz-Cyrl-UZ"/>
        </w:rPr>
      </w:pPr>
      <w:r>
        <w:rPr>
          <w:sz w:val="28"/>
          <w:szCs w:val="28"/>
          <w:lang w:val="uz-Cyrl-UZ"/>
        </w:rPr>
        <w:t>Шахснинг баркамол камол топишига, ўсиб келаётган авлоднинг ижодий қобилиятларини аниқлаш ва ривожлантиришга, ўқувчиларга меҳнатсеварликни сингдиришга, шунингдек уларнинг бўш вақтдан оқилона фойдаланишига йўналтирилган мактабдан ташқари ишлар тизимини тубдан такомиллаштириш мақсадида Вазирлар Маҳкамаси қарор қилади:</w:t>
      </w:r>
    </w:p>
    <w:p>
      <w:pPr>
        <w:pStyle w:val="Normal"/>
        <w:jc w:val="both"/>
        <w:rPr>
          <w:sz w:val="28"/>
          <w:szCs w:val="28"/>
        </w:rPr>
      </w:pPr>
      <w:r>
        <w:rPr>
          <w:sz w:val="28"/>
          <w:szCs w:val="28"/>
        </w:rPr>
        <w:t>1. Ўзбекистон Республикаси Халқ таълими вазирлиги, Иқтисодиёт вазирлиги ва Молия вазирлиги, Қорақалпоғистон Республикаси Вазирлар Кенгаши, вилоятлар ва Тошкент шаҳар ҳокимликларининг фаолият кўрсатаётган мактабдан ташқари таълим муассасаларининг сонини ва тузилмасини такомиллаштириш ҳамда унинг асосида ҳар бир туман ва шаҳарда биттадан «Баркамол авлод» болалар марказини, шунингдек биттадан вилоят болалар марказини, Қорақалпоғистон Республикасида эса республика болалар марказини ва Тошкент шаҳрида — техник, бадиий ижодиёт, ўлкашунослик ва экология бўйича учта республика болалар марказларини — улар тегишли равишда туманлар, шаҳарлар ва вилоятлар ҳокимликларига бўйсундирилган ҳолда — ҳаммаси бўлиб 215 та болалар марказини шакллантириш тўғрисидаги таклифи қабул қилинсин.</w:t>
      </w:r>
    </w:p>
    <w:p>
      <w:pPr>
        <w:pStyle w:val="Normal"/>
        <w:jc w:val="both"/>
        <w:rPr>
          <w:sz w:val="28"/>
          <w:szCs w:val="28"/>
        </w:rPr>
      </w:pPr>
      <w:r>
        <w:rPr>
          <w:sz w:val="28"/>
          <w:szCs w:val="28"/>
        </w:rPr>
        <w:t>2. «Баркамол авлод» туман (шаҳар) болалар марказлари, вилоят (Қорақалпоғистон Республикасида республика маркази) ва Тошкент шаҳар болалар марказларининг, шунингдек учта «Баркамол авлод» республика болалар марказларининг намунавий тузилмалари 1, 2 ва 3-иловаларга мувофиқ маъқуллансин.</w:t>
      </w:r>
    </w:p>
    <w:p>
      <w:pPr>
        <w:pStyle w:val="Normal"/>
        <w:jc w:val="both"/>
        <w:rPr>
          <w:sz w:val="28"/>
          <w:szCs w:val="28"/>
        </w:rPr>
      </w:pPr>
      <w:r>
        <w:rPr>
          <w:sz w:val="28"/>
          <w:szCs w:val="28"/>
        </w:rPr>
        <w:t>3. Қуйидагилар «Баркамол авлод» болалар марказларининг асосий вазифалари этиб белгилансин:</w:t>
      </w:r>
    </w:p>
    <w:p>
      <w:pPr>
        <w:pStyle w:val="Normal"/>
        <w:jc w:val="both"/>
        <w:rPr>
          <w:sz w:val="28"/>
          <w:szCs w:val="28"/>
        </w:rPr>
      </w:pPr>
      <w:r>
        <w:rPr>
          <w:sz w:val="28"/>
          <w:szCs w:val="28"/>
        </w:rPr>
        <w:t>болаларнинг эҳтиёжлари ва қизиқишларига мувофиқ уларнинг ижодий ва бадиий қобилиятларини ривожлантириш, уларнинг фойдали дам олишини ташкил этиш;</w:t>
      </w:r>
    </w:p>
    <w:p>
      <w:pPr>
        <w:pStyle w:val="Normal"/>
        <w:jc w:val="both"/>
        <w:rPr>
          <w:sz w:val="28"/>
          <w:szCs w:val="28"/>
        </w:rPr>
      </w:pPr>
      <w:r>
        <w:rPr>
          <w:sz w:val="28"/>
          <w:szCs w:val="28"/>
        </w:rPr>
        <w:t>меҳнатсеварликни, касб тайёргарлигининг дастлабки уқув ва кўникмаларини сингдириш, фан ва техникани ривожлантиришнинг истиқболли йўналишларига мувофиқ техник воситалар ва компьютер технологиялари ишини ўрганишни ташкил этган ҳолда болалар техник ижодкорлигини ривожлантириш;</w:t>
      </w:r>
    </w:p>
    <w:p>
      <w:pPr>
        <w:pStyle w:val="Normal"/>
        <w:jc w:val="both"/>
        <w:rPr>
          <w:sz w:val="28"/>
          <w:szCs w:val="28"/>
        </w:rPr>
      </w:pPr>
      <w:r>
        <w:rPr>
          <w:sz w:val="28"/>
          <w:szCs w:val="28"/>
        </w:rPr>
        <w:t>болалар томонидан жонажон ўлка тарихи, археологик ва маданий мерос чуқур ўрганилиши, мамлакатимизнинг табиий бойликлари билан таништириш ҳамда экология ва атроф муҳит муҳофазаси соҳасидаги асосий билимларни эгаллаб олиш;</w:t>
      </w:r>
    </w:p>
    <w:p>
      <w:pPr>
        <w:pStyle w:val="Normal"/>
        <w:jc w:val="both"/>
        <w:rPr>
          <w:sz w:val="28"/>
          <w:szCs w:val="28"/>
        </w:rPr>
      </w:pPr>
      <w:r>
        <w:rPr>
          <w:sz w:val="28"/>
          <w:szCs w:val="28"/>
        </w:rPr>
        <w:t>мактабдан ташқари таълим тизимига илғор педагогик усуллар ва методлардан, замонавий ахборот-коммуникация технологияларидан фойдаланган ҳолда ўқитишнинг янги шаклларини кенг жорий этиш.</w:t>
      </w:r>
    </w:p>
    <w:p>
      <w:pPr>
        <w:pStyle w:val="Normal"/>
        <w:jc w:val="both"/>
        <w:rPr>
          <w:sz w:val="28"/>
          <w:szCs w:val="28"/>
        </w:rPr>
      </w:pPr>
      <w:r>
        <w:rPr>
          <w:sz w:val="28"/>
          <w:szCs w:val="28"/>
        </w:rPr>
        <w:t>Ўзбекистон Республикаси Вазирлар Маҳкамаси бир ой муддатда «Баркамол авлод» марказлари тўғрисидаги низомни тасдиқласин.</w:t>
      </w:r>
    </w:p>
    <w:p>
      <w:pPr>
        <w:pStyle w:val="Normal"/>
        <w:jc w:val="both"/>
        <w:rPr>
          <w:sz w:val="28"/>
          <w:szCs w:val="28"/>
        </w:rPr>
      </w:pPr>
      <w:r>
        <w:rPr>
          <w:sz w:val="28"/>
          <w:szCs w:val="28"/>
        </w:rPr>
        <w:t>4. Ўзбекистон Республикаси Президентининг 2010 йил 13 октябрдаги Ф-3509-сон фармойиши билан ташкил этилган ишчи гуруҳ томонидан ишлаб чиқилган, қуйидагиларни ўз ичига оладиган 2011 — 2014 йилларда «Баркамол авлод» болалар марказларини шакллантириш дастури тасдиқлансин:</w:t>
      </w:r>
    </w:p>
    <w:p>
      <w:pPr>
        <w:pStyle w:val="Normal"/>
        <w:jc w:val="both"/>
        <w:rPr>
          <w:sz w:val="28"/>
          <w:szCs w:val="28"/>
        </w:rPr>
      </w:pPr>
      <w:r>
        <w:rPr>
          <w:sz w:val="28"/>
          <w:szCs w:val="28"/>
        </w:rPr>
        <w:t>2011 — 2014 йилларда «Баркамол авлод» болалар марказларини шакллантириш ва уларнинг моддий-техника базасини ривожлантириш бўйича комплекс тадбирлар 4-иловага мувофиқ;</w:t>
      </w:r>
    </w:p>
    <w:p>
      <w:pPr>
        <w:pStyle w:val="Normal"/>
        <w:jc w:val="both"/>
        <w:rPr>
          <w:sz w:val="28"/>
          <w:szCs w:val="28"/>
        </w:rPr>
      </w:pPr>
      <w:r>
        <w:rPr>
          <w:sz w:val="28"/>
          <w:szCs w:val="28"/>
        </w:rPr>
        <w:t>2011 — 2014 йилларда «Баркамол авлод» болалар марказларини мукаммал таъмирлаш ва жиҳозлашнинг асосий параметрлари 5-иловага мувофиқ.</w:t>
      </w:r>
    </w:p>
    <w:p>
      <w:pPr>
        <w:pStyle w:val="Normal"/>
        <w:jc w:val="both"/>
        <w:rPr>
          <w:sz w:val="28"/>
          <w:szCs w:val="28"/>
        </w:rPr>
      </w:pPr>
      <w:r>
        <w:rPr>
          <w:sz w:val="28"/>
          <w:szCs w:val="28"/>
        </w:rPr>
        <w:t xml:space="preserve">5. Қорақалпоғистон Республикаси Вазирлар Кенгаши, вилоятлар ва Тошкент шаҳар ҳокимликлари: </w:t>
      </w:r>
    </w:p>
    <w:p>
      <w:pPr>
        <w:pStyle w:val="Normal"/>
        <w:jc w:val="both"/>
        <w:rPr>
          <w:sz w:val="28"/>
          <w:szCs w:val="28"/>
        </w:rPr>
      </w:pPr>
      <w:r>
        <w:rPr>
          <w:sz w:val="28"/>
          <w:szCs w:val="28"/>
        </w:rPr>
        <w:t xml:space="preserve">белгиланган жадвалга мувофиқ муддатларда умумтаълим мактаблари биноларининг алоҳида ўқув блокларида 78 та «Баркамол авлод» болалар маркази очилишини таъминласинлар, алоҳида кириш жойи мавжуд бўлишини ҳамда тўрттадан олтитагача тўгарак хоналарини ўқув жараёнига зарар етказмасдан зарур асбоб-ускуналар ва инвентарь билан тўлиқ жиҳозлашни назарда тутсинлар; </w:t>
      </w:r>
    </w:p>
    <w:p>
      <w:pPr>
        <w:pStyle w:val="Normal"/>
        <w:jc w:val="both"/>
        <w:rPr>
          <w:sz w:val="28"/>
          <w:szCs w:val="28"/>
        </w:rPr>
      </w:pPr>
      <w:r>
        <w:rPr>
          <w:sz w:val="28"/>
          <w:szCs w:val="28"/>
        </w:rPr>
        <w:t>тўгарак машғулотларини ўтказишга асосан умумтаълим мактаблари, академик лицейлар ва касб-ҳунар коллежлари ўқитувчилари 0,5 ставка бўйича ҳисоб-китобдан келиб чиқиб контракт асосида жалб этилишини ташкил этсинлар;</w:t>
      </w:r>
    </w:p>
    <w:p>
      <w:pPr>
        <w:pStyle w:val="Normal"/>
        <w:jc w:val="both"/>
        <w:rPr>
          <w:sz w:val="28"/>
          <w:szCs w:val="28"/>
        </w:rPr>
      </w:pPr>
      <w:r>
        <w:rPr>
          <w:sz w:val="28"/>
          <w:szCs w:val="28"/>
        </w:rPr>
        <w:t>Ўзбекистон Республикаси Меҳнат ва аҳолини ижтимоий муҳофаза қилиш вазирлиги билан биргаликда мактабдан ташқари таълим муассасаларининг бўшаб қоладиган ходимларини ишга жойлаштириш чора-тадбирларини кўрсинлар.</w:t>
      </w:r>
    </w:p>
    <w:p>
      <w:pPr>
        <w:pStyle w:val="Normal"/>
        <w:jc w:val="both"/>
        <w:rPr>
          <w:sz w:val="28"/>
          <w:szCs w:val="28"/>
        </w:rPr>
      </w:pPr>
      <w:r>
        <w:rPr>
          <w:sz w:val="28"/>
          <w:szCs w:val="28"/>
        </w:rPr>
        <w:t>Белгилансинки, умумтаълим мактаблари биноларининг алоҳида ўқув блокларида ташкил этиладиган «Баркамол авлод» болалар марказларида электр энергиясини ҳисобга олишнинг алоҳида приборлари ўрнатилади, қолган коммунал харажатлар эса улар томонидан умумтаълим мактабларига молия органлари билан келишув бўйича қопланади.</w:t>
      </w:r>
    </w:p>
    <w:p>
      <w:pPr>
        <w:pStyle w:val="Normal"/>
        <w:jc w:val="both"/>
        <w:rPr>
          <w:sz w:val="28"/>
          <w:szCs w:val="28"/>
        </w:rPr>
      </w:pPr>
      <w:r>
        <w:rPr>
          <w:sz w:val="28"/>
          <w:szCs w:val="28"/>
        </w:rPr>
        <w:t>6. Белгилаб қўйилсинки:</w:t>
      </w:r>
    </w:p>
    <w:p>
      <w:pPr>
        <w:pStyle w:val="Normal"/>
        <w:jc w:val="both"/>
        <w:rPr>
          <w:sz w:val="28"/>
          <w:szCs w:val="28"/>
        </w:rPr>
      </w:pPr>
      <w:r>
        <w:rPr>
          <w:sz w:val="28"/>
          <w:szCs w:val="28"/>
        </w:rPr>
        <w:t>«Баркамол авлод» болалар марказларини мукаммал таъмирлаш, шунингдек уларни жиҳозлаш бўйича буюртмачи функцияси Қорақалпоғистон Республикаси Вазирлар Кенгаши, вилоятлар ва Тошкент шаҳар ҳокимликлари ҳузуридаги ягона буюртмачи хизматига юкланади;</w:t>
      </w:r>
    </w:p>
    <w:p>
      <w:pPr>
        <w:pStyle w:val="Normal"/>
        <w:jc w:val="both"/>
        <w:rPr>
          <w:sz w:val="28"/>
          <w:szCs w:val="28"/>
        </w:rPr>
      </w:pPr>
      <w:r>
        <w:rPr>
          <w:sz w:val="28"/>
          <w:szCs w:val="28"/>
        </w:rPr>
        <w:t>Дастурни амалга ошириш доирасида «Баркамол авлод» болалар марказларини мукаммал таъмирлаш ва жиҳозлаш бўйича ишларни молиялаштириш маҳаллий бюджетлар параметрларида кам самарали мактабдан ташқари таълим муассасаларини тугатиш ҳисобига бўшаб қоладиган мактабдан ташқари таълим муассасаларини молиялаштиришга назарда тутилган маблағлар ва ходимлар сонини мақбуллаштириш ҳисобига амалга оширилади.</w:t>
      </w:r>
    </w:p>
    <w:p>
      <w:pPr>
        <w:pStyle w:val="Normal"/>
        <w:jc w:val="both"/>
        <w:rPr>
          <w:sz w:val="28"/>
          <w:szCs w:val="28"/>
        </w:rPr>
      </w:pPr>
      <w:r>
        <w:rPr>
          <w:sz w:val="28"/>
          <w:szCs w:val="28"/>
        </w:rPr>
        <w:t>7. Қорақалпоғистон Республикаси Вазирлар Кенгаши, вилоятлар ва Тошкент шаҳар ҳокимликлари Ўзбекистон Республикаси Давлат архитектура ва қурилиш қўмитаси билан биргаликда:</w:t>
      </w:r>
    </w:p>
    <w:p>
      <w:pPr>
        <w:pStyle w:val="Normal"/>
        <w:jc w:val="both"/>
        <w:rPr>
          <w:sz w:val="28"/>
          <w:szCs w:val="28"/>
        </w:rPr>
      </w:pPr>
      <w:r>
        <w:rPr>
          <w:sz w:val="28"/>
          <w:szCs w:val="28"/>
        </w:rPr>
        <w:t>«Баркамол авлод» болалар марказлари ташкил этиладиган бинолар ва иншоотларни мукаммал таъмирлаш учун лойиҳа-смета ҳужжатлари ўз вақтида ишлаб чиқилишини, таъмирлаш ишларини тўлиқ тугаллаш ва объектларни белгиланган муддатларда топшириш шартлари билан танлов (тендер) савдолари ўтказилишини таъминласинлар;</w:t>
      </w:r>
    </w:p>
    <w:p>
      <w:pPr>
        <w:pStyle w:val="Normal"/>
        <w:jc w:val="both"/>
        <w:rPr>
          <w:sz w:val="28"/>
          <w:szCs w:val="28"/>
        </w:rPr>
      </w:pPr>
      <w:r>
        <w:rPr>
          <w:sz w:val="28"/>
          <w:szCs w:val="28"/>
        </w:rPr>
        <w:t>буюртмачи билан пудратчилар ўртасидаги шартнома мажбуриятлари бажарилиши ҳамда қурилиш нормалари ва қоидаларига мувофиқ таъмирлаш ишлари амалга оширилиши устидан доимий назорат ўрнатсинлар.</w:t>
      </w:r>
    </w:p>
    <w:p>
      <w:pPr>
        <w:pStyle w:val="Normal"/>
        <w:jc w:val="both"/>
        <w:rPr>
          <w:sz w:val="28"/>
          <w:szCs w:val="28"/>
        </w:rPr>
      </w:pPr>
      <w:r>
        <w:rPr>
          <w:sz w:val="28"/>
          <w:szCs w:val="28"/>
        </w:rPr>
        <w:t>8. Ўзбекистон Республикаси Молия вазирлиги, Қорақалпоғистон Республикаси Вазирлар Кенгаши, вилоятлар ва Тошкент шаҳар ҳокимликларининг «Баркамол авлод» болалар марказларида ўқиганлик учун вилоят марказлари, Нукус ва Тошкент шаҳарларида ойига энг кам ойлик иш ҳақининг 10 фоизи миқдорида ва республиканинг бошқа туманлари (шаҳарларида) 5 фоиз миқдорида ота-она тўлови жорий этилиши, тушган маблағлар тўгарак ишлари учун зарур бўлган материаллар ва хом ашё сотиб олишга мақсадли йўналтирилиши ҳақидаги таклифи маъқуллансин.</w:t>
      </w:r>
    </w:p>
    <w:p>
      <w:pPr>
        <w:pStyle w:val="Normal"/>
        <w:jc w:val="both"/>
        <w:rPr>
          <w:sz w:val="28"/>
          <w:szCs w:val="28"/>
        </w:rPr>
      </w:pPr>
      <w:r>
        <w:rPr>
          <w:sz w:val="28"/>
          <w:szCs w:val="28"/>
        </w:rPr>
        <w:t>Ўзбекистон Республикаси Молия вазирлиги манфаатдор вазирликлар ва идоралар билан биргаликда бир ой муддатда «Баркамол авлод» болалар марказларида болалар ўқиганлиги учун ота-она тўловини ундириш ва ундан фойдаланиш тартибини ишлаб чиқсин ва тасдиқласин.</w:t>
      </w:r>
    </w:p>
    <w:p>
      <w:pPr>
        <w:pStyle w:val="Normal"/>
        <w:jc w:val="both"/>
        <w:rPr>
          <w:sz w:val="28"/>
          <w:szCs w:val="28"/>
        </w:rPr>
      </w:pPr>
      <w:r>
        <w:rPr>
          <w:sz w:val="28"/>
          <w:szCs w:val="28"/>
        </w:rPr>
        <w:t>9. Ўзбекистон Республикаси Адлия вазирлиги манфаатдор вазирликлар ва идоралар билан биргаликда бир ой муддатда Вазирлар Маҳкамасига қонун ҳужжатларига ушбу қарордан келиб чиқадиган ўзгартириш ва қўшимчалар тўғрисида таклиф киритсин.</w:t>
      </w:r>
    </w:p>
    <w:p>
      <w:pPr>
        <w:pStyle w:val="Normal"/>
        <w:jc w:val="both"/>
        <w:rPr>
          <w:sz w:val="28"/>
          <w:szCs w:val="28"/>
        </w:rPr>
      </w:pPr>
      <w:r>
        <w:rPr>
          <w:sz w:val="28"/>
          <w:szCs w:val="28"/>
        </w:rPr>
        <w:t xml:space="preserve">10. Мазкур қарорнинг бажарилишини назорат қилиш Ўзбекистон Республикаси Бош вазирининг ўринбосари А.Н. Арипов зиммасига юклансин. </w:t>
      </w:r>
    </w:p>
    <w:p>
      <w:pPr>
        <w:pStyle w:val="Normal"/>
        <w:jc w:val="right"/>
        <w:rPr>
          <w:sz w:val="28"/>
          <w:szCs w:val="28"/>
        </w:rPr>
      </w:pPr>
      <w:r>
        <w:rPr>
          <w:sz w:val="28"/>
          <w:szCs w:val="28"/>
        </w:rPr>
        <w:t>Ўзбекистон Республикаси Президенти И. КАРИМОВ</w:t>
      </w:r>
    </w:p>
    <w:p>
      <w:pPr>
        <w:pStyle w:val="Normal"/>
        <w:jc w:val="right"/>
        <w:rPr>
          <w:sz w:val="28"/>
          <w:szCs w:val="28"/>
        </w:rPr>
      </w:pPr>
      <w:r>
        <w:rPr>
          <w:sz w:val="28"/>
          <w:szCs w:val="28"/>
        </w:rPr>
        <w:t>Тошкент ш.,</w:t>
      </w:r>
    </w:p>
    <w:p>
      <w:pPr>
        <w:pStyle w:val="Normal"/>
        <w:jc w:val="right"/>
        <w:rPr>
          <w:sz w:val="28"/>
          <w:szCs w:val="28"/>
        </w:rPr>
      </w:pPr>
      <w:r>
        <w:rPr>
          <w:sz w:val="28"/>
          <w:szCs w:val="28"/>
        </w:rPr>
        <w:t>2011 йил 28 февраль,</w:t>
      </w:r>
    </w:p>
    <w:p>
      <w:pPr>
        <w:pStyle w:val="Normal"/>
        <w:jc w:val="right"/>
        <w:rPr>
          <w:sz w:val="28"/>
          <w:szCs w:val="28"/>
          <w:lang w:val="uz-Cyrl-UZ"/>
        </w:rPr>
      </w:pPr>
      <w:r>
        <w:rPr>
          <w:sz w:val="28"/>
          <w:szCs w:val="28"/>
        </w:rPr>
        <w:t>50-сон</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МАКТАБДАН ТАШҚАРИ ТАЪЛИМ МУАССАСАСИ КУТУБХОНАЛАРИ ТЎҒРИСИДА</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r>
    </w:p>
    <w:p>
      <w:pPr>
        <w:pStyle w:val="Normal"/>
        <w:jc w:val="center"/>
        <w:rPr>
          <w:sz w:val="28"/>
          <w:szCs w:val="28"/>
          <w:lang w:val="uz-Cyrl-UZ"/>
        </w:rPr>
      </w:pPr>
      <w:r>
        <w:rPr>
          <w:sz w:val="28"/>
          <w:szCs w:val="28"/>
          <w:lang w:val="uz-Cyrl-UZ"/>
        </w:rPr>
        <w:t>Халқ таълими вазирлигининг</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2003 йил «_22_»__июл______ даги</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_119_»-сонли буйруғига 2-илова</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Н И З О М</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1. Мактабдан ташқари таълим муассасаси кутубхоналари қўшимча таълимнинг таркибий қисми бўлиб, тарбиявий жараёнларни китоблар, ҳужжатлар, ахборотлар билан мумкин қадар тўла ва самарали таъминлаб ту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 Мактабдан ташқари таълим муассасаси кутубхоналари ўз фаолиятида Ўзбекистон Республикасининг “Таълим тўғрисида”ги қонунига, “Кадрлар тайёрлаш миллий дастури”га ҳамда Ўзбекистон Республикаси халқ таълими вазирлигининг кутубхоначилик ишларини ташкил этиш, синфдан ва мактабдан ташқари тарбиявий ишларни олиб бориш масалаларига доир чиқарган меъёрий ва ҳуқуқий ҳужжатларга, муассаса ҳақидаги Низомга, мазкур Низомга амал қ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 Мактабдан ташқари таълим муассасаси кутубхоналари таълим, маданият муассасалари билан, мактабнинг педагогик ходимлари ва болалар тарбиясига мутасадди жамоат ташкилотлари ҳамкорлигида, китобхонларнинг ахборот эҳтиёжларини ҳисобга олиб ахборотлар билан тўла ва тезкор қондириш мақсадида иш олиб бо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4. Мактабдан ташқари таълим муассасаси кутубхоналарига методик раҳбарликни Ўзбекистон Республикаси халқ таълими вазирлиги, Республика илмий педагогика кутубхонаси амалга ош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5. Ушбу “Низом” мактабдан ташқари таълим муассасаси кутубхоналарига қўйиладиган умумий талаблар даражасини белгилаб беради. Шунга кўра ҳар бир йўналишдаги таълим муассасаси олдида турган вазифалар ва иш мазмуни, хусусиятлари ҳисобга олинган ҳолда аниқлаштир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П. АСОСИЙ ВАЗИФАЛАР ВА ЙЎНАЛИШ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 Мактабдан ташқари таълим муассасаси кутубхоналари: якка тартибда ишлашнинг турли шакл ва методлари орқали ўқувчиларнинг билимга бўлган қизиқишларини ривожлантириш ва рағбатлантириш учун ўқувчиларнинг ёш хусусияти ва ўзига хослигини ўрганади, фуқароликни, дунёқараш маданиятини, яратувчилик меҳнати кўникмаларини ва ижодкорликни ривожлантириш учун қулай шароитни яра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2. Тарбияланувчиларнинг индивидуал ва ижодий қобилиятларини кенгайтиради, уларнинг ўз-ўзини анлаши, тарбиялашини рағбатлант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3. Китоб мутолаа қилиш орқали бола шахсини ривожлантириш, билимга ва ижодга бўлган қобилиятни ўстириш, умуминсоний қадриятларни ўзлаштириш учун шароитлар яра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4. Тўгарак аъзолари ва педагоглар жамоаси орасида республикамиз эришган кўп асрлик маданий, тарихий ва илмий ютуқларга асосланган ҳолда анъанавий миллий тарбияни ривожлантиришга ёрдам берувчи адабиётларни тарғиб қ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5. Таълим олаётганларнинг китобхонлик доирасини кенгайтириш, уларда китоб ўқиш маданиятини, нормаларини, муносабатини шакллантиришга кўмаклаш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6. Таълим муассасалари педагогик ходимларининг касбий даражаларини ошириш, уларнинг ижодий фаоллигига кўмаклашиш, улар кучини қўшимча таълим тизимини такомиллаштиришга бирлашт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7. Ўқувчиларнинг билим эгаллаши, ижодий қобилиятларини кенгайтириш мақсадида кутубхона жамғармасини шакллантириш, умумий ўрта таълимнинг давлат таълим стандартларини ҳамда китобхонларнинг ахборотга бўлган эҳтиёжларини таъминлай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8. Барча соҳа ва ихтисосдаги педагог ходимларнинг педагогик маҳоратини оширишга ёрдам берувчи адабиётларни тарғиб қилиш; Болалар жамоалари раҳбарларини тарбиянинг миллий ўзига хослигига, миллий анъаналарга, маданиятга, кўп миллатли жаҳон маданиятига асосланган фаолият соҳасига доир адабиётлардан хабардор этиб ту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9. Тўгарак аъзолари орасида кутубхоначилик-ахборотга оид билимларни тарғиб қилиш, педагогик ходимларнинг кутубхоначилик-библиография саводхонлигини оширишга ёрдам бе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0. Мактабдан ташқари таълим муассасаси кутубхоналари педагогик ходимлар ва бошқа тоифадаги ишчиларга иш режасига мувофиқ хизматни ташкил қ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1. Кутубхона ўз мазмунига кўра: таълим, тарбия ва ахборот вазифаларига жавоб берадиган соҳалар бўйича кутубхона жамғармасини шакллантиради. Кутубхона жамғармасини китоблар, рисолалар, даврий нашрлар ва ахборотнинг бошқа ноанъанавий манбалари билан бойитади. Кутубхона, болалар ва педагог ходимлар учун нашр этилган синфдан ташқари ишлар, илмий-педагогик, методик адабиётлар билан (дастур, қўлланмалар), мактабдан ташқари таълим муассасаси жамоалари фаолиятини ташкил этишга доир илмий, маълумотнома ва бадиий адабиётларни жамлай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2. Кутубхонани адабиётлар билан жиҳозлашда “Вилоят китоб савдоси” ҳиссадорлик жамияти, шунингдек “Вилоят ўқувтаълимтаъминот” корхонаси, китоб дўконларидан фойдаланади. Муассаса кутубхонаси китоб жамғармасини тўлдиришда, йўқолганлари учун айрибош қилинган китоблар, ҳомийлик ёрдами маблағлари ҳисобидан олинган адабиётлар ёрдамчи манбалар бўлиб хизмат қ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3. Кутубхона ўз жамғармасини жойлаштириш, уларни сақлаш ва сақланиши тартибини амалга ош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4. Амал қилинаётган меъёрий ҳужжатларга мувофиқ мазмун жиҳатдан эскирган, соҳага тўғри келмайдиган адабиётлар тезкорлик билан жамғармадан чиқар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5. Кутубхона каталоглар, картотекалар ва маълумотнома-библиографиялар жамғармасини ўз ичига оладиган маълумотнома-библиография аппаратини ташкил этади ва юри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Кутубхонага қуйидаги маълумотнома-библиография аппаратини ташкил этиш тавсия эт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алфавит каталог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систематик каталог (соҳа каталог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болалар учун мўлжалланган адабиётларнинг тизимли каталоги (гуруҳларнинг ёши бўйич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болаларнинг китоб ўқишига раҳбарлик қилувчиларга мўлжалланган адабиётлар тизимли каталог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халқ таълими муаммолари бўйича газета-журнал мақолаларнинг тизимли каталог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6. Китобхонларга кутубхона хизматини амалга ошириш: китобхонларга қироатхонада жамғармадаги китоб, даврий нашрлар беришни йўлга қўйиш.</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sz w:val="28"/>
          <w:szCs w:val="28"/>
          <w:lang w:val="uz-Cyrl-UZ"/>
        </w:rPr>
        <w:t>2.17. Кутубхона ўз жамғармасида мавжуд адабиётларга эҳтиёж бўлган мактабдан ташқари таълим муассасалари ходимларига, болалар жамоалари аъзоларига, жумладан барча китобхонларга хизмат кўрса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8. Кутубхона мактабдан ташқари таълим муассасаси машғулотлари дастурини тарғиб қилиш ва такомиллаштиришга, шунингдек, муаллифлар дастурини чиқариш, бирлашмалар иш шакли ва мазмунини бойитишга қаратилган вазифаларни олиб бо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19. Кутубхона қуйидагиларни амалга ош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адабиётларни якка тартибда ва оммавий шаклларда тарғиб қилади (тематик китоб кўргазмалари, тўгараклар адабиётлар янгиликлари обзори, адабий савол-жавоб ўйинлари, кечалар, анжуманлар, учрашув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атрофдаги мактабларда, маҳаллаларда, болаларнинг ёзги таътили даврида соғломлаштириш оромгоҳларида кутубхоначилик ишини ташкил э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мактабдан ташқари таълим муассасаси ходимларини кутубхонага янги келган адабиётлар кўргазмаси билан мунтазам ва гуруҳли ахборотлар бериб бориш ишини амалга ош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20.Кутубхона китобхонларга доимий хизматни амалга оширади. Тўгараклар йўналишига, ёшига, қизиқишига қараб ўқувчилар китобхонлигига бошчилик қилади; уларда ўз билимини мустақил бойиши, адабиётлар ва маълумотномалардан фойдалана билиш кўникмасини шакллант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2.21. Таълим муассасалари кутубхоначилари кутубхона фаолларини жалб этган ҳолда, ўқувчиларни кутубхона ишига жалб э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Ш. БОШҚАРУВ. ИШ ЎРИНЛАРИ. МОДДИЙ-ТЕХНИКАВИЙ ТАЪМИНОТ</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1. Кутубхоначи муассаса директорининг бевосита раҳбарлигида кутубхона ишини назорат қилади. Кутубхона иш тартиби меҳнат қонунчилигига биноан муассаса раҳбарияти томонидан белгилан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2. Мактабдан ташқари таълим муассасалар кутубхоначи ходимларининг штатлари ва лавозим маошлари амалдаги ҳужжатлар, маданий-оқартув муассасалари раҳбарлари ва мутахассислари учун белгиланган ягона тариф ставкаларига мувофиқ тайинлан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3. Кутубхона мактабтабдан ташқари таълим муассасасининг тегишли маблағлари ҳисобидан молиялаштир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4. Кутубхона мудири (кутубхоначи) олий ўрта маълумотга эга бўлиши шарт.</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5. Маъмурият ишларини ташкил этиш ва жамғармани сақлаш учун зарур бўлган шарт-шароитларни яратиш мақсадида кутубхона (қироатхона, абонемент, омборхона) учун белгиланган санитария-гигиена қоидаларига мос қўриқлаш ва ёнғинга қарши воситалар билан таъминлаш юзасидан чоралар кў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6. Кутубхона мудири (кутубхоначи) кутубхонадаги барча жиҳозларга моддий жавобгар ҳисобланади ва ўзига топширилган барча ишларга масъулди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7. Мактабдан ташқари таълим муассасаси кутубхоналари фаолиятини ташкил этиш ишларини кутубхона мудири ёки иш натижаларига жавобгар бўлган кутубхоначи вазифасини бажарувчи шахс амалга ош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8. Кутубхона иш режаси мактабдан ташқари таълим муассаса таълим-тарбиявий ишлари режасининг таркибий қисми ҳисобланади ва ўқув-тарбиявий ишлар бўйича директор муовини томонидан тасдиқлан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9. Кутубхона мудири ўз малакасини ўқитувчилар малакасини ошириш институтида 5 йилда бир марта мунтазам ошириб боради, семинарларда доимий равишда қатнаш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10. Меҳнат интизомини бузган тақдирда кутубхона ходимлари меҳнат қонунчилигига мувофиқ жавобгарликка тортилади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3.11. Кутубхона ходимлари фаол меҳнатлари учун халқ таълими ва маданият ходимлари учун кўзда тутилган мукофотлар билан тақдирланади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IV. КУТУБХОНАЧИЛИК КЕНГАШ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4.1. Мактабдан ташқари таълим муассасаси кутубхоналарида амалий ёрдам кўрсатиш ва кутубхона ишига доир долзарб масалаларни кўриб чиқиш учун маслаҳат кенгашини тузиш мумкин. Кенгаш ҳақидаги Низом муассаса томонидан ишлаб чиқилади ва тасдиқланади. Кенгаш таркибига кутубхона ходимлари, педагоглар жамоасидан вакиллар, тўгарак аъзолари, фаол ота-оналар к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4.2. Кенгаш ўз фаолиятида, мактабдан ташқари таълим муассасалар ходимларига, тўгаракларнинг фаол аъзоларига, уларнинг маслаҳатли ишларида иштирок этиши, оммавий тадбирларни ташкил этиш ва ўтказиш, жамғармани шакллантириш каби жараёнларга жалб э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uz-Cyrl-UZ"/>
        </w:rPr>
        <w:t>Ахборот - ресурс маркази</w:t>
      </w:r>
      <w:r>
        <w:rPr>
          <w:b/>
          <w:sz w:val="28"/>
          <w:szCs w:val="28"/>
        </w:rPr>
        <w:t xml:space="preserve"> </w:t>
      </w:r>
      <w:r>
        <w:rPr>
          <w:b/>
          <w:sz w:val="28"/>
          <w:szCs w:val="28"/>
          <w:lang w:val="uz-Cyrl-UZ"/>
        </w:rPr>
        <w:t>-</w:t>
      </w:r>
      <w:r>
        <w:rPr>
          <w:b/>
          <w:sz w:val="28"/>
          <w:szCs w:val="28"/>
        </w:rPr>
        <w:t xml:space="preserve"> </w:t>
      </w:r>
      <w:r>
        <w:rPr>
          <w:b/>
          <w:sz w:val="28"/>
          <w:szCs w:val="28"/>
          <w:lang w:val="uz-Cyrl-UZ"/>
        </w:rPr>
        <w:t>уни ташкил қилишга қўйилган талаблар.</w:t>
      </w:r>
    </w:p>
    <w:p>
      <w:pPr>
        <w:pStyle w:val="Normal"/>
        <w:jc w:val="both"/>
        <w:rPr>
          <w:b/>
          <w:b/>
          <w:sz w:val="28"/>
          <w:szCs w:val="28"/>
          <w:lang w:val="uz-Cyrl-UZ"/>
        </w:rPr>
      </w:pPr>
      <w:r>
        <w:rPr>
          <w:b/>
          <w:sz w:val="28"/>
          <w:szCs w:val="28"/>
          <w:lang w:val="uz-Cyrl-UZ"/>
        </w:rPr>
      </w:r>
    </w:p>
    <w:p>
      <w:pPr>
        <w:pStyle w:val="Normal"/>
        <w:jc w:val="both"/>
        <w:rPr>
          <w:sz w:val="28"/>
          <w:szCs w:val="28"/>
        </w:rPr>
      </w:pPr>
      <w:r>
        <w:rPr>
          <w:sz w:val="28"/>
          <w:szCs w:val="28"/>
          <w:lang w:val="uz-Cyrl-UZ"/>
        </w:rPr>
        <w:t xml:space="preserve"> </w:t>
      </w:r>
    </w:p>
    <w:p>
      <w:pPr>
        <w:pStyle w:val="Normal"/>
        <w:jc w:val="both"/>
        <w:rPr>
          <w:sz w:val="28"/>
          <w:szCs w:val="28"/>
          <w:lang w:val="uz-Cyrl-UZ"/>
        </w:rPr>
      </w:pPr>
      <w:r>
        <w:rPr>
          <w:sz w:val="28"/>
          <w:szCs w:val="28"/>
          <w:lang w:val="uz-Cyrl-UZ"/>
        </w:rPr>
        <w:t xml:space="preserve">            </w:t>
      </w:r>
      <w:r>
        <w:rPr>
          <w:sz w:val="28"/>
          <w:szCs w:val="28"/>
          <w:lang w:val="uz-Cyrl-UZ"/>
        </w:rPr>
        <w:t>Таълим мазмуни комплекс билимларни ўз ичига олади. Уларни пухта ўзлаштиришда кўплаб ахборот манбаларига асосланади. Айниқса, ҳозирги компьютерлар, интернет каби алоқа воситалари таълим жараёнига кенг кириб бораётган бир вақтда ахборотлар билан яқиндан ошно бўлиш муҳимдир.</w:t>
      </w:r>
    </w:p>
    <w:p>
      <w:pPr>
        <w:pStyle w:val="Normal"/>
        <w:jc w:val="both"/>
        <w:rPr>
          <w:sz w:val="28"/>
          <w:szCs w:val="28"/>
          <w:lang w:val="uz-Cyrl-UZ"/>
        </w:rPr>
      </w:pPr>
      <w:r>
        <w:rPr>
          <w:sz w:val="28"/>
          <w:szCs w:val="28"/>
          <w:lang w:val="uz-Cyrl-UZ"/>
        </w:rPr>
        <w:t xml:space="preserve">            </w:t>
      </w:r>
      <w:r>
        <w:rPr>
          <w:sz w:val="28"/>
          <w:szCs w:val="28"/>
          <w:lang w:val="uz-Cyrl-UZ"/>
        </w:rPr>
        <w:t>Умумий ўрта таълим мактаблари қошида ташкил этилган ахборот ресурс марказларида ахборот хизматини йўлга қўйиш таълим дастурларини амалга ошириш билан бирга умумий кутубхоначилик тармоғини ривожлантиришга ҳам хизмат қилади.</w:t>
      </w:r>
    </w:p>
    <w:p>
      <w:pPr>
        <w:pStyle w:val="Normal"/>
        <w:jc w:val="both"/>
        <w:rPr>
          <w:sz w:val="28"/>
          <w:szCs w:val="28"/>
        </w:rPr>
      </w:pPr>
      <w:r>
        <w:rPr>
          <w:sz w:val="28"/>
          <w:szCs w:val="28"/>
          <w:lang w:val="uz-Cyrl-UZ"/>
        </w:rPr>
        <w:t xml:space="preserve">            </w:t>
      </w:r>
      <w:r>
        <w:rPr>
          <w:sz w:val="28"/>
          <w:szCs w:val="28"/>
          <w:lang w:val="uz-Cyrl-UZ"/>
        </w:rPr>
        <w:t>Ахборот ресурс маркази мактаб ичидаги янгиликларни ёйишда мактаб билан жамият ўртасида кўприк вазифасини ўтайди. Шу тариқа у ўқувчиларни зарур ахборотлар билан қуроллантириб боради.</w:t>
      </w:r>
    </w:p>
    <w:p>
      <w:pPr>
        <w:pStyle w:val="Normal"/>
        <w:jc w:val="both"/>
        <w:rPr>
          <w:sz w:val="28"/>
          <w:szCs w:val="28"/>
        </w:rPr>
      </w:pPr>
      <w:r>
        <w:rPr>
          <w:sz w:val="28"/>
          <w:szCs w:val="28"/>
          <w:lang w:val="uz-Cyrl-UZ"/>
        </w:rPr>
        <w:t xml:space="preserve">            </w:t>
      </w:r>
      <w:r>
        <w:rPr>
          <w:sz w:val="28"/>
          <w:szCs w:val="28"/>
          <w:lang w:val="uz-Cyrl-UZ"/>
        </w:rPr>
        <w:t>Ахборот ресурс маркази деганда мактабда марказлаштирилган ҳамда тўпланган босма ва аудиовизуал материаллар йиғиндиси тушунилади. У компьютер ёки бошқа алоқа воситалари ёрдамида қўшимча ахборот манбалари ва материалларига кириш имконини беради.</w:t>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фаолияти дастури ўқитувчи ва ўқувчилар томонидан ўқув дастурига мувофиқ тўпланган аудиовизуал материалларни ўз ичига олади ҳамда мактабдаги педагогик ишларнинг асосий қисми ҳисобланади. Ахборот ресурс маркази дастуридаги индивидуал ва технологик манбалар ўқитувчилар, медиатека мутахассислари ҳамда ўқувчилар ўртасидаги ўзаро алоқани таъминлайди.</w:t>
      </w:r>
    </w:p>
    <w:p>
      <w:pPr>
        <w:pStyle w:val="Normal"/>
        <w:jc w:val="both"/>
        <w:rPr>
          <w:sz w:val="28"/>
          <w:szCs w:val="28"/>
        </w:rPr>
      </w:pPr>
      <w:r>
        <w:rPr>
          <w:sz w:val="28"/>
          <w:szCs w:val="28"/>
          <w:lang w:val="uz-Cyrl-UZ"/>
        </w:rPr>
        <w:t xml:space="preserve">            </w:t>
      </w:r>
      <w:r>
        <w:rPr>
          <w:sz w:val="28"/>
          <w:szCs w:val="28"/>
          <w:lang w:val="uz-Cyrl-UZ"/>
        </w:rPr>
        <w:t>Мактаб фаолияти мақсадларига қаратилган дастурларни амалга оширишда Ахборот ресурс маркази асосий восита бўлиб хизмат қилмоғи лозим. Унинг аҳамияти қуйидаги ҳолатларда шаклланади:</w:t>
      </w:r>
    </w:p>
    <w:p>
      <w:pPr>
        <w:pStyle w:val="Normal"/>
        <w:jc w:val="both"/>
        <w:rPr>
          <w:sz w:val="28"/>
          <w:szCs w:val="28"/>
          <w:lang w:val="uz-Cyrl-UZ"/>
        </w:rPr>
      </w:pPr>
      <w:r>
        <w:rPr>
          <w:sz w:val="28"/>
          <w:szCs w:val="28"/>
          <w:lang w:val="uz-Cyrl-UZ"/>
        </w:rPr>
        <w:t xml:space="preserve">            </w:t>
      </w:r>
      <w:r>
        <w:rPr>
          <w:sz w:val="28"/>
          <w:szCs w:val="28"/>
          <w:lang w:val="uz-Cyrl-UZ"/>
        </w:rPr>
        <w:t>1. Таълимни такомиллаштириш мақсадида ўқитувчилар билан Ахборот ресурс маркази мутахассислари ҳамкорлиги.</w:t>
      </w:r>
    </w:p>
    <w:p>
      <w:pPr>
        <w:pStyle w:val="Normal"/>
        <w:jc w:val="both"/>
        <w:rPr>
          <w:sz w:val="28"/>
          <w:szCs w:val="28"/>
          <w:lang w:val="uz-Cyrl-UZ"/>
        </w:rPr>
      </w:pPr>
      <w:r>
        <w:rPr>
          <w:sz w:val="28"/>
          <w:szCs w:val="28"/>
          <w:lang w:val="uz-Cyrl-UZ"/>
        </w:rPr>
        <w:t xml:space="preserve">            </w:t>
      </w:r>
      <w:r>
        <w:rPr>
          <w:sz w:val="28"/>
          <w:szCs w:val="28"/>
          <w:lang w:val="uz-Cyrl-UZ"/>
        </w:rPr>
        <w:t>2. Барча ўқитувчи ва Ахборот ресурс маркази мутахассисларининг ахборотлар билан ишлаш кўникмасини шакллантириш ҳамда шу асосда уларни ўқувчиларнинг зарур эҳтиёжига татбиқ этишнинг умумий мактаб стратегияси.</w:t>
      </w:r>
    </w:p>
    <w:p>
      <w:pPr>
        <w:pStyle w:val="Normal"/>
        <w:jc w:val="both"/>
        <w:rPr>
          <w:sz w:val="28"/>
          <w:szCs w:val="28"/>
          <w:lang w:val="uz-Cyrl-UZ"/>
        </w:rPr>
      </w:pPr>
      <w:r>
        <w:rPr>
          <w:sz w:val="28"/>
          <w:szCs w:val="28"/>
          <w:lang w:val="uz-Cyrl-UZ"/>
        </w:rPr>
        <w:t xml:space="preserve">            </w:t>
      </w:r>
      <w:r>
        <w:rPr>
          <w:sz w:val="28"/>
          <w:szCs w:val="28"/>
          <w:lang w:val="uz-Cyrl-UZ"/>
        </w:rPr>
        <w:t>3. Ўқишга ўргатиш, шунингдек, визуал тарбия беришни йўлга қўйиш.</w:t>
      </w:r>
    </w:p>
    <w:p>
      <w:pPr>
        <w:pStyle w:val="Normal"/>
        <w:jc w:val="both"/>
        <w:rPr>
          <w:sz w:val="28"/>
          <w:szCs w:val="28"/>
          <w:lang w:val="uz-Cyrl-UZ"/>
        </w:rPr>
      </w:pPr>
      <w:r>
        <w:rPr>
          <w:sz w:val="28"/>
          <w:szCs w:val="28"/>
          <w:lang w:val="uz-Cyrl-UZ"/>
        </w:rPr>
        <w:t xml:space="preserve">            </w:t>
      </w:r>
      <w:r>
        <w:rPr>
          <w:sz w:val="28"/>
          <w:szCs w:val="28"/>
          <w:lang w:val="uz-Cyrl-UZ"/>
        </w:rPr>
        <w:t>4. Ўқув вазифалари ва индивидуал эҳтиёжни адо этиш мақсадида ўқитувчи ва ўқувчиларни зарур материаллар билан ўз вақтида қуроллантириш.</w:t>
      </w:r>
    </w:p>
    <w:p>
      <w:pPr>
        <w:pStyle w:val="Normal"/>
        <w:jc w:val="both"/>
        <w:rPr>
          <w:sz w:val="28"/>
          <w:szCs w:val="28"/>
          <w:lang w:val="uz-Cyrl-UZ"/>
        </w:rPr>
      </w:pPr>
      <w:r>
        <w:rPr>
          <w:sz w:val="28"/>
          <w:szCs w:val="28"/>
          <w:lang w:val="uz-Cyrl-UZ"/>
        </w:rPr>
        <w:t xml:space="preserve">            </w:t>
      </w:r>
      <w:r>
        <w:rPr>
          <w:sz w:val="28"/>
          <w:szCs w:val="28"/>
          <w:lang w:val="uz-Cyrl-UZ"/>
        </w:rPr>
        <w:t>5. Таълимий ва индивидуал эҳтиёж ҳамда қизиқишни қондириш мақсадида ахборотлар ва уларнинг фойдалилигини баҳолашга оид ахборотларни тахлил қилиш тажрибасини такомиллаштириш.</w:t>
      </w:r>
    </w:p>
    <w:p>
      <w:pPr>
        <w:pStyle w:val="Normal"/>
        <w:jc w:val="both"/>
        <w:rPr>
          <w:sz w:val="28"/>
          <w:szCs w:val="28"/>
          <w:lang w:val="uz-Cyrl-UZ"/>
        </w:rPr>
      </w:pPr>
      <w:r>
        <w:rPr>
          <w:sz w:val="28"/>
          <w:szCs w:val="28"/>
          <w:lang w:val="uz-Cyrl-UZ"/>
        </w:rPr>
        <w:t xml:space="preserve">            </w:t>
      </w:r>
      <w:r>
        <w:rPr>
          <w:sz w:val="28"/>
          <w:szCs w:val="28"/>
          <w:lang w:val="uz-Cyrl-UZ"/>
        </w:rPr>
        <w:t>6. Ўқувчилар ҳаёт тажрибасини бойитиш ҳамда уларни маданият бойликлари билан таништиришга хизмат қилувчи тадбирларни (адабиётлар ёрдамида) ўтказиш.</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Бу каби фаолият турлари ўқитувчи ва ўқувчиларни билимларнинг барча соҳаларига доир энг яхши босма ва аудиовизуал материаллар билан таништиришга ёрдам беради, халқимизнинг маънавий-ахлоқий мероси, аждодларимизнинг илмий меросини ўрганишга ҳамда уларни ўқув-тарбия жараёнларига татбиқ этишга ёрдам беради.</w:t>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ўқув жараёнига ахборотларни татбиқ этишда ўқитувчи ва ўқувчиларга кўмаклашади, педагогик масалаларни белгилаш учун хизмат қиладиган материалларни тайёрлашда ўқитувчилар билан ҳамкорликни йўлга қўяди. Шунингдек, турли ахборот характердаги материаллардан фойдаланилган ҳолда синф тадбирларни тайёрлашга эришилади.</w:t>
      </w:r>
    </w:p>
    <w:p>
      <w:pPr>
        <w:pStyle w:val="Normal"/>
        <w:jc w:val="both"/>
        <w:rPr>
          <w:sz w:val="28"/>
          <w:szCs w:val="28"/>
          <w:lang w:val="uz-Cyrl-UZ"/>
        </w:rPr>
      </w:pPr>
      <w:r>
        <w:rPr>
          <w:sz w:val="28"/>
          <w:szCs w:val="28"/>
          <w:lang w:val="uz-Cyrl-UZ"/>
        </w:rPr>
        <w:t xml:space="preserve">            </w:t>
      </w:r>
      <w:r>
        <w:rPr>
          <w:sz w:val="28"/>
          <w:szCs w:val="28"/>
          <w:lang w:val="uz-Cyrl-UZ"/>
        </w:rPr>
        <w:t>Бошланғич мактабданоқ Ахборот ресурс маркази дастурларини татбиқ этиш, ахборотларни излаш ва ўзлаштириш кўникмасини барвақт шакллантиришга олиб келади. Ахборот ресурс марказини ишларини ташкил этиш ва такомиллаштириш учун ҳар йили зарур маблағ талаб қилинади. Шу сабабли молиявий бюджет ташкилоти Ахборот ресурс марказини ривожлантиришга мақсадли маблағларни ажратиб бориши керак.</w:t>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ни тузишдаги биринчи муҳим босқич Ахборот ресурс марказини ташкил этиш ва унинг ишларини режалаштиришни таъминлашга қобилиятли бўлган малакали мутахассислар билан таъминлаш ҳисобланади.</w:t>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мутахассиси таълим соҳасидаги методик ишлар талабларини яхши биладиган бўлиши, кутубхоначилик ишидан тажриба орттирган, шунингдек турли ахборот ва менеджментдан яхши хабардор бўлиши: адабиётларни менеджментдан яхши хабардор бўлиши: адабиётларни менеджментлик бўйича ўрганувчи ҳамда компьютерда иш юритишни билиши керак. Ахборот ресурс маркази раҳбари бюджет буюртмаларини асосли равишда туза билиши ва ажратилган молиявий маблағларнинг сарфланиши тўғрисида ҳисобот беришга тайёр бўлиши даркор.</w:t>
      </w:r>
    </w:p>
    <w:p>
      <w:pPr>
        <w:pStyle w:val="Normal"/>
        <w:jc w:val="both"/>
        <w:rPr>
          <w:sz w:val="28"/>
          <w:szCs w:val="28"/>
          <w:lang w:val="uz-Cyrl-UZ"/>
        </w:rPr>
      </w:pPr>
      <w:r>
        <w:rPr>
          <w:sz w:val="28"/>
          <w:szCs w:val="28"/>
          <w:lang w:val="uz-Cyrl-UZ"/>
        </w:rPr>
        <w:t xml:space="preserve">            </w:t>
      </w:r>
      <w:r>
        <w:rPr>
          <w:sz w:val="28"/>
          <w:szCs w:val="28"/>
          <w:lang w:val="uz-Cyrl-UZ"/>
        </w:rPr>
        <w:t>Қўшимча ўқиш ва амалий кўникмадан ўтган малакали кутубхонаси талаб даражасида ишлаши мумкин. Мактаб кутубхонаси бўйича қўшимча ўқиган ва малака ҳосил қилган ўқитувчи ҳам малакали мутахассис сифатида фаолият кўрсата олади. Орттирилган тажриба Ахборот ресурс марказида таълимий вазифаларни адо этишда намоён бўлади.</w:t>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да мактаб ўқитувчилари ва ўқувчиларининг кўнгиллик ёрдамлари унинг фаолиятини юргазишда самарали ёрдам беради. Бу эса ўқитувчиларнинг шу соҳа бўйича индивидуал иш кўникмаларини ўстиришда муҳим омил бўлиб хизмат қилади.</w:t>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мактабнинг ахборотлар маркази ҳисобланади. Ахборот ресурс маркази ўқувчиларда ахборотларни тўплаш, уларда ахборотларга мурожаат қилиш ва ахборот манбалари билан ишлаш кўникмасини ўстиришда муҳим ўрин тутади. Ҳар бир алоҳида ўқувчининг билимини кенгайтириш ҳамда таълим жараёнида ахборотларни излаш ва улардан фойдаланиш мақсадида ахборотларнинг келиб тушишини таъминлаш марказнинг асосий вазифаси ҳисобланади. Кўплаб ахборот манбаларига эга бўлиши учун китобхонларни турли ахборот манбалари билан муомала қилишга ўргатиш марказ ходимига қўйиладиган касбий талабдир.</w:t>
      </w:r>
    </w:p>
    <w:p>
      <w:pPr>
        <w:pStyle w:val="Normal"/>
        <w:jc w:val="both"/>
        <w:rPr>
          <w:sz w:val="28"/>
          <w:szCs w:val="28"/>
          <w:lang w:val="uz-Cyrl-UZ"/>
        </w:rPr>
      </w:pPr>
      <w:r>
        <w:rPr>
          <w:sz w:val="28"/>
          <w:szCs w:val="28"/>
          <w:lang w:val="uz-Cyrl-UZ"/>
        </w:rPr>
        <w:t xml:space="preserve">            </w:t>
      </w:r>
      <w:r>
        <w:rPr>
          <w:sz w:val="28"/>
          <w:szCs w:val="28"/>
          <w:lang w:val="uz-Cyrl-UZ"/>
        </w:rPr>
        <w:t>Шунга мувофиқ марказ мутахассислари ахборотлар бўйича мутахассис сифатида даъват этилганлар.</w:t>
      </w:r>
    </w:p>
    <w:p>
      <w:pPr>
        <w:pStyle w:val="Normal"/>
        <w:jc w:val="both"/>
        <w:rPr>
          <w:sz w:val="28"/>
          <w:szCs w:val="28"/>
        </w:rPr>
      </w:pPr>
      <w:r>
        <w:rPr>
          <w:sz w:val="28"/>
          <w:szCs w:val="28"/>
          <w:lang w:val="uz-Cyrl-UZ"/>
        </w:rPr>
        <w:t xml:space="preserve">            </w:t>
      </w:r>
      <w:r>
        <w:rPr>
          <w:sz w:val="28"/>
          <w:szCs w:val="28"/>
          <w:lang w:val="uz-Cyrl-UZ"/>
        </w:rPr>
        <w:t>Ахборот ресурс маркази мутахассисининг ахборот фаолиятни адо этиши учун қуйидаги малакали талаблар қўйилади:</w:t>
      </w:r>
    </w:p>
    <w:p>
      <w:pPr>
        <w:pStyle w:val="Normal"/>
        <w:jc w:val="both"/>
        <w:rPr>
          <w:sz w:val="28"/>
          <w:szCs w:val="28"/>
        </w:rPr>
      </w:pPr>
      <w:r>
        <w:rPr>
          <w:sz w:val="28"/>
          <w:szCs w:val="28"/>
          <w:lang w:val="uz-Cyrl-UZ"/>
        </w:rPr>
        <w:t xml:space="preserve">            </w:t>
      </w:r>
      <w:r>
        <w:rPr>
          <w:sz w:val="28"/>
          <w:szCs w:val="28"/>
          <w:lang w:val="uz-Cyrl-UZ"/>
        </w:rPr>
        <w:t>- мактаб ўқув дастури талабига жавоб берувчи ахборот манбаларини танлашни таъмин этувчи режани ёзма равишда баён эта билиш;</w:t>
      </w:r>
    </w:p>
    <w:p>
      <w:pPr>
        <w:pStyle w:val="Normal"/>
        <w:jc w:val="both"/>
        <w:rPr>
          <w:sz w:val="28"/>
          <w:szCs w:val="28"/>
          <w:lang w:val="uz-Cyrl-UZ"/>
        </w:rPr>
      </w:pPr>
      <w:r>
        <w:rPr>
          <w:sz w:val="28"/>
          <w:szCs w:val="28"/>
          <w:lang w:val="uz-Cyrl-UZ"/>
        </w:rPr>
        <w:t xml:space="preserve">            </w:t>
      </w:r>
      <w:r>
        <w:rPr>
          <w:sz w:val="28"/>
          <w:szCs w:val="28"/>
          <w:lang w:val="uz-Cyrl-UZ"/>
        </w:rPr>
        <w:t>- мактабда ахборот хизматини ривожлантира билиш;</w:t>
      </w:r>
    </w:p>
    <w:p>
      <w:pPr>
        <w:pStyle w:val="Normal"/>
        <w:jc w:val="both"/>
        <w:rPr>
          <w:sz w:val="28"/>
          <w:szCs w:val="28"/>
          <w:lang w:val="uz-Cyrl-UZ"/>
        </w:rPr>
      </w:pPr>
      <w:r>
        <w:rPr>
          <w:sz w:val="28"/>
          <w:szCs w:val="28"/>
          <w:lang w:val="uz-Cyrl-UZ"/>
        </w:rPr>
        <w:t xml:space="preserve">            </w:t>
      </w:r>
      <w:r>
        <w:rPr>
          <w:sz w:val="28"/>
          <w:szCs w:val="28"/>
          <w:lang w:val="uz-Cyrl-UZ"/>
        </w:rPr>
        <w:t>- ўқитувчи ва ўқувчиларнинг ахборотга бўлган эҳтиёжи ва қизиқишини ўрганиш ва баҳолай билиш;</w:t>
      </w:r>
    </w:p>
    <w:p>
      <w:pPr>
        <w:pStyle w:val="Normal"/>
        <w:jc w:val="both"/>
        <w:rPr>
          <w:sz w:val="28"/>
          <w:szCs w:val="28"/>
        </w:rPr>
      </w:pPr>
      <w:r>
        <w:rPr>
          <w:sz w:val="28"/>
          <w:szCs w:val="28"/>
          <w:lang w:val="uz-Cyrl-UZ"/>
        </w:rPr>
        <w:t xml:space="preserve">            </w:t>
      </w:r>
      <w:r>
        <w:rPr>
          <w:sz w:val="28"/>
          <w:szCs w:val="28"/>
          <w:lang w:val="uz-Cyrl-UZ"/>
        </w:rPr>
        <w:t>- ахборот хизматининг муқобил тизимини режалаштириш;</w:t>
      </w:r>
    </w:p>
    <w:p>
      <w:pPr>
        <w:pStyle w:val="Normal"/>
        <w:jc w:val="both"/>
        <w:rPr>
          <w:sz w:val="28"/>
          <w:szCs w:val="28"/>
        </w:rPr>
      </w:pPr>
      <w:r>
        <w:rPr>
          <w:sz w:val="28"/>
          <w:szCs w:val="28"/>
          <w:lang w:val="uz-Cyrl-UZ"/>
        </w:rPr>
        <w:t xml:space="preserve">            </w:t>
      </w:r>
      <w:r>
        <w:rPr>
          <w:sz w:val="28"/>
          <w:szCs w:val="28"/>
          <w:lang w:val="uz-Cyrl-UZ"/>
        </w:rPr>
        <w:t>- ўқувчи ва ўқитувчиларга ёрдам тариқасида ахборот манбалари ва библиографияси бўйича йўл-йўриқ кўрсатиш;</w:t>
      </w:r>
    </w:p>
    <w:p>
      <w:pPr>
        <w:pStyle w:val="Normal"/>
        <w:jc w:val="both"/>
        <w:rPr>
          <w:sz w:val="28"/>
          <w:szCs w:val="28"/>
        </w:rPr>
      </w:pPr>
      <w:r>
        <w:rPr>
          <w:sz w:val="28"/>
          <w:szCs w:val="28"/>
          <w:lang w:val="uz-Cyrl-UZ"/>
        </w:rPr>
        <w:t xml:space="preserve">            </w:t>
      </w:r>
      <w:r>
        <w:rPr>
          <w:sz w:val="28"/>
          <w:szCs w:val="28"/>
          <w:lang w:val="uz-Cyrl-UZ"/>
        </w:rPr>
        <w:t>- ўзлаштирилган ахборотларни сақлашда илғор технология ютуқларидан фойдалана билиш;</w:t>
      </w:r>
    </w:p>
    <w:p>
      <w:pPr>
        <w:pStyle w:val="Normal"/>
        <w:jc w:val="both"/>
        <w:rPr>
          <w:sz w:val="28"/>
          <w:szCs w:val="28"/>
          <w:lang w:val="uz-Cyrl-UZ"/>
        </w:rPr>
      </w:pPr>
      <w:r>
        <w:rPr>
          <w:sz w:val="28"/>
          <w:szCs w:val="28"/>
          <w:lang w:val="uz-Cyrl-UZ"/>
        </w:rPr>
        <w:t xml:space="preserve">            </w:t>
      </w:r>
      <w:r>
        <w:rPr>
          <w:sz w:val="28"/>
          <w:szCs w:val="28"/>
          <w:lang w:val="uz-Cyrl-UZ"/>
        </w:rPr>
        <w:t>- ахборотларни излаш жараёнида ўқувчилар эҳтиёжини ўрганишни таҳлил қилиш кўникмасини ўстириш;</w:t>
      </w:r>
    </w:p>
    <w:p>
      <w:pPr>
        <w:pStyle w:val="Normal"/>
        <w:jc w:val="both"/>
        <w:rPr>
          <w:sz w:val="28"/>
          <w:szCs w:val="28"/>
          <w:lang w:val="uz-Cyrl-UZ"/>
        </w:rPr>
      </w:pPr>
      <w:r>
        <w:rPr>
          <w:sz w:val="28"/>
          <w:szCs w:val="28"/>
          <w:lang w:val="uz-Cyrl-UZ"/>
        </w:rPr>
        <w:t xml:space="preserve">            </w:t>
      </w:r>
      <w:r>
        <w:rPr>
          <w:sz w:val="28"/>
          <w:szCs w:val="28"/>
          <w:lang w:val="uz-Cyrl-UZ"/>
        </w:rPr>
        <w:t>- ахборот кўникмаларига мунтазам ўргатиш воситасида ахборот манбаларидан самарали фойдаланишда ўқитувчи ва ўқувчиларга ёрдам кўрсатиш;</w:t>
      </w:r>
    </w:p>
    <w:p>
      <w:pPr>
        <w:pStyle w:val="Normal"/>
        <w:jc w:val="both"/>
        <w:rPr>
          <w:sz w:val="28"/>
          <w:szCs w:val="28"/>
        </w:rPr>
      </w:pPr>
      <w:r>
        <w:rPr>
          <w:sz w:val="28"/>
          <w:szCs w:val="28"/>
          <w:lang w:val="uz-Cyrl-UZ"/>
        </w:rPr>
        <w:t xml:space="preserve">            </w:t>
      </w:r>
      <w:r>
        <w:rPr>
          <w:sz w:val="28"/>
          <w:szCs w:val="28"/>
          <w:lang w:val="uz-Cyrl-UZ"/>
        </w:rPr>
        <w:t>- рисола, мақола, иллюстрация, фотонусҳа каби материаллар асосида жамғармани бойита билиш;</w:t>
      </w:r>
    </w:p>
    <w:p>
      <w:pPr>
        <w:pStyle w:val="Normal"/>
        <w:jc w:val="both"/>
        <w:rPr>
          <w:sz w:val="28"/>
          <w:szCs w:val="28"/>
        </w:rPr>
      </w:pPr>
      <w:r>
        <w:rPr>
          <w:sz w:val="28"/>
          <w:szCs w:val="28"/>
          <w:lang w:val="uz-Cyrl-UZ"/>
        </w:rPr>
        <w:t xml:space="preserve">            </w:t>
      </w:r>
      <w:r>
        <w:rPr>
          <w:sz w:val="28"/>
          <w:szCs w:val="28"/>
          <w:lang w:val="uz-Cyrl-UZ"/>
        </w:rPr>
        <w:t>- мактабдан ташқари ахборот манбаларидан биргаликда фойдаланиш имконини берувчи ахборот тармоғи билан Ахборот ресурс марказини боғлаш.</w:t>
      </w:r>
    </w:p>
    <w:p>
      <w:pPr>
        <w:pStyle w:val="Normal"/>
        <w:jc w:val="both"/>
        <w:rPr>
          <w:sz w:val="28"/>
          <w:szCs w:val="28"/>
          <w:lang w:val="uz-Cyrl-UZ"/>
        </w:rPr>
      </w:pPr>
      <w:r>
        <w:rPr>
          <w:sz w:val="28"/>
          <w:szCs w:val="28"/>
          <w:lang w:val="uz-Cyrl-UZ"/>
        </w:rPr>
        <w:t xml:space="preserve">            </w:t>
      </w:r>
      <w:r>
        <w:rPr>
          <w:sz w:val="28"/>
          <w:szCs w:val="28"/>
          <w:lang w:val="uz-Cyrl-UZ"/>
        </w:rPr>
        <w:t>Шуни кўрсатиб ўтиш керакки, Ахборот ресурс маркази учун китоблар, даврий нашрлар, журналлар, микрофильмлар, слайдлар, грампластинкалар, аудио ва видеоёзувлар муҳим ахборот манбалари бўлиб қоладилар.</w:t>
      </w:r>
    </w:p>
    <w:p>
      <w:pPr>
        <w:pStyle w:val="Normal"/>
        <w:jc w:val="both"/>
        <w:rPr>
          <w:sz w:val="28"/>
          <w:szCs w:val="28"/>
          <w:lang w:val="uz-Cyrl-UZ"/>
        </w:rPr>
      </w:pPr>
      <w:r>
        <w:rPr>
          <w:sz w:val="28"/>
          <w:szCs w:val="28"/>
          <w:lang w:val="uz-Cyrl-UZ"/>
        </w:rPr>
        <w:t xml:space="preserve">            </w:t>
      </w:r>
      <w:r>
        <w:rPr>
          <w:sz w:val="28"/>
          <w:szCs w:val="28"/>
          <w:lang w:val="uz-Cyrl-UZ"/>
        </w:rPr>
        <w:t>Марказнинг вазифаси мактабнинг ахборот жҳтиёжини қондириш учун қулай шарт-шароит яратиб беришдан иборат. Ана шу ўқув муҳитини яратиш учун Ахборот ресурс марказининг низоми бўлиши лозим. Мактаб марказидаги асосий ишлар ўқувчилар ва ўқитувчиларнинг эътиборини ўзига тортадиган масалаларга қаратилмоғи керак. Бинобарин, марказ фондлари ўқитишда марказий, билимлар эса жамият ривожида муҳим ўрин ту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uz-Cyrl-UZ"/>
        </w:rPr>
      </w:pPr>
      <w:r>
        <w:rPr>
          <w:b/>
          <w:sz w:val="28"/>
          <w:szCs w:val="28"/>
          <w:lang w:val="uz-Cyrl-UZ"/>
        </w:rPr>
        <w:t>Ахборот ресурс марказини режалаштириш ва жойлаштириш</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имкониятига қараб, бинонинг биринчи қаватида, шовқинли жойлардан (ўйин майдончалари, мусиқа машғулотлари ўтказиладиган синфхоналар ва ҳоказолар) узоқроқда жойлашган бўлиши керак. Унда иситиш, вентиляция ва сантехника тармоқлари намунали ишлаётган бўлиши шарт. Марказ оқшомлари ҳамда таътил кунлари ҳам фаолият кўрсатиши учун, унинг қулай ва хавфсизлик чора-тадбирларини мактаб маъмурияти олдиндан кўриб қўйиши керак.</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учун табиий ёруғликнинг ўзи етарли бўлмайди. Сунъий қўшимча ёруғлик қия ва тўғри нурлар орқали ўтиб, юқоридан берилиши лозим.</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тоза, кенг, айни вақтда тартибли кўринишга эга бўлиши керак. Ахборот ресурс маркази ички қисмини бадиий қилиб безаш муҳимдир. Ўсимликлар, аквариумлар, санъат асарлари билиш ва дам олиш жараёнига ижобий таъсир кўрсатиб, хоналарнинг ички кўринишини бойит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Марказда хоналар катта ва кичик зоналарга бўлиниб, китобхонларнинг эркин ҳаракат қилишлари учун қулай шароит яратиш керак.</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нинг энг катта хонаси қироатхона ҳисобланиб, ўқишдан ташқари мусиқаларни тинглаш ва телевизор, видео кўрикларни ўтказиш хонаси сифатида ҳам фойдаланилади. У квадрат ёки тўғри бурчакли шаклда бўлиб, томошаларни кўриш учун қулайлик туғди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йтайлик, бир вақтнинг ўзида столларга мактаб ўқувчиларининг ўн фоизи ўтирадиган бўлса, бир китобхонга 3,72 кв.метр майдон ажратилади. Марказ ходимининг столи хонага киришдан кўриниб туриши ҳамда маълумотнома-библиографик аппарат қаторидан ўрин олмоғи керак.</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Нусха кўчириш аппарати учун кенгроқ жой ажратилиши дарко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Ўқув зали ёнида фойдаланувчилар компьютер дастурлари жамғармасидан фойдаланиб ўз билимларига аниқлик киритиш ва умумлаштириш бўйича мустақил равишда ахборот олишлари мумкин бўлган компьютер зонаси. Бу ерда электрон почта орқали ахборот алмашиш, маълумотларнинг ахборот ва таълим базаларидан фойдаланиш мумкин. Ишлаб чиқариш зонаси бажариладиган ишга қараб бир кишига 3 квадрат метр майдонни ташкил этиши мақсадга мувофиқдир. Видеоахборотлар билан гуруҳли ва якка тартибда ишлаш учун мўлжалланган видеотека. Слайдлар, диафильмлар, диапозитивларни якка тартибда кўриб чиқиш ҳамда фоно ва магнит ёзувлари билан ишлаш учун мўлжалланган фонотека майдончаларининг бўлиши ҳамда кичик ёшдаги болажонлар учун алоҳида бурчакнинг бўлиши мақсадга мувофиқди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Китобхонларга бериладиган ҳужжатларни қабул қилиш ва топшириш учун бир ходимга мўлжалланган 10-12 кв.метр майдонча ҳамда уларга мослаштирилган турли шкафлар ҳам жойлашади. Мазмунан ҳамда жисмонан эскирган адабиётларни сақлаш учун алоҳида хона, дарсликларни сақлаш учун алоҳида хонанинг ажратилиши мақсадга мувофиқди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мебели мустаҳкам, енгил, ташқи кўриниши эътиборли, фойдаланувчилар учун жуда қулай бўлиши керак. Стол, стул, ёзув столи, шкаф ва жавонлар, компьютер учун махсус стол асосий мебель предметлари ҳисоблан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да, секцион конструкцияли (каталогли бюро) шкафи олиниши зару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Марказни тузишга киришиш жараёнида ишлаб чиқариш зонасига қуйидаги жиҳозлар сотиб олинган бўлиши керак: 6 та компьютер принтери билан, нусҳа кўчирувчи аппарат, телевизор, видео-аудио аппаратура, кондиционер, видеоплеер ва видеокамера, эълнлар учун доска, проектор экрани билан, электрон дарсликлар, дастурлар керак бў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Жамғармалар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Марказ китоб жамғармасини ҳажмига қараб жамлаш муҳим вазифалардан биридир. Айни вақтда жамғарма турли босма ва аудиовизуал материалларни ҳам ўз ичига олиши керак.</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Материалларни танлаб олиш марказ мутахассислари билан биргаликда мактаб директори, ўқитувчилари ва ўқувчилари иштирокида амалга ошири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хборот ресурс маркази энциклопедик, изоҳли, соҳавий луғат нашрлари, ўқув дастурига таалуқли ўқув адабиётлари билан таъминланиши даркор. Бундай адабиётлар рўйхатига географик, сиёсий, иқтисодий, тарихий атласлар, календарлар, библиографик маълумотнома, турли билимларга доир маълумотнома нашрларини киритиш мумкин. Мактаб дастурларига мувофиқ таълимий ва дам олиш мақсадларида самарали фойдаланиши мумкин бўлган даврий нашрлардан бир нечтасини олиш тавсия қилинади. Бинобарин, бу хил нашрлар мактабда ўқитиладиган фанларга мумкин қадар мос келиши керак.</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Олинадиган газеталар маҳаллий кундалик, пойтахт, минтақа, миллий ва чет тиллар газеталаридан иборат бўлмоғи даркор. Улар бир нусхадан бўл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Рисолалар, нусха қилиб кўчириб ёки қирқиб олинган мақолалар, хариталар мажмуаси, географик ёки иллюстратив материаллар қоғоз қутича ёки полкаларда сақланади. Улар тематик ранг-баранг бўлиб, долзарблиги билан ажралиб туради, узоқ вақт сақланмайди ҳамда инвентаризация қилинмайди ва каталогларга киритилмайди. Коллекцияларга янги материаллар ва даврий нашрларни киритиш китоб фондини бойитади. Марказларга расмий нашрлар жуда кам олин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Атласлардаги хариталардан ташқари марказда муайян ҳудуд, минтақа, ер юзининг сиёсий ва физик хариталари тўплами бўлиши лозим. Марказ ўқитувчилари ва мутахассисларига ёрдам тариқасидаги материаллар – ўқув режалари ҳамда касбий малакаларни оширишга бевосита хизмат қилиши керак. Мактаб китоб фонди ўқув курсларига доир адабиётларни, кўргазмали қўлланмаларни, методик материалларни, дарслик ва ўқув қўлланмаларни, даврий нашрларни, рисолаларни, видеокассеталар ва бошқа хилдаги материалларни ўз ичига олиши мум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0:01:00Z</dcterms:created>
  <dc:creator>User</dc:creator>
  <dc:description/>
  <cp:keywords/>
  <dc:language>en-US</dc:language>
  <cp:lastModifiedBy>User</cp:lastModifiedBy>
  <dcterms:modified xsi:type="dcterms:W3CDTF">2014-08-01T16:56:00Z</dcterms:modified>
  <cp:revision>5</cp:revision>
  <dc:subject/>
  <dc:title>Ўзбекистон Республикаси Вазирлар Маҳкамасининг</dc:title>
</cp:coreProperties>
</file>