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en-US"/>
        </w:rPr>
      </w:pPr>
      <w:r>
        <w:rPr>
          <w:b/>
          <w:bCs/>
          <w:lang w:val="en-US" w:eastAsia="en-US"/>
        </w:rPr>
        <w:t>ЎЗБЕКИСТОН РЕСПУБЛИКАСИ</w:t>
      </w:r>
    </w:p>
    <w:p>
      <w:pPr>
        <w:pStyle w:val="Normal"/>
        <w:autoSpaceDE w:val="false"/>
        <w:jc w:val="center"/>
        <w:rPr>
          <w:b/>
          <w:b/>
          <w:bCs/>
          <w:lang w:val="en-US" w:eastAsia="en-US"/>
        </w:rPr>
      </w:pPr>
      <w:r>
        <w:rPr>
          <w:b/>
          <w:bCs/>
          <w:lang w:val="en-US" w:eastAsia="en-US"/>
        </w:rPr>
        <w:t>ВАЗИРЛАР МАҲКАМАСИНИНГ</w:t>
      </w:r>
    </w:p>
    <w:p>
      <w:pPr>
        <w:pStyle w:val="Normal"/>
        <w:autoSpaceDE w:val="false"/>
        <w:jc w:val="center"/>
        <w:rPr>
          <w:b/>
          <w:b/>
          <w:bCs/>
          <w:lang w:val="en-US" w:eastAsia="en-US"/>
        </w:rPr>
      </w:pPr>
      <w:r>
        <w:rPr>
          <w:b/>
          <w:bCs/>
          <w:lang w:val="en-US" w:eastAsia="en-US"/>
        </w:rPr>
        <w:t>ҚАРОРИ</w:t>
      </w:r>
    </w:p>
    <w:p>
      <w:pPr>
        <w:pStyle w:val="Normal"/>
        <w:autoSpaceDE w:val="false"/>
        <w:jc w:val="center"/>
        <w:rPr>
          <w:b/>
          <w:b/>
          <w:bCs/>
          <w:lang w:val="en-US" w:eastAsia="en-US"/>
        </w:rPr>
      </w:pPr>
      <w:r>
        <w:rPr>
          <w:b/>
          <w:bCs/>
          <w:lang w:val="en-US" w:eastAsia="en-US"/>
        </w:rPr>
        <w:t>10.01.2015 й.</w:t>
      </w:r>
    </w:p>
    <w:p>
      <w:pPr>
        <w:pStyle w:val="Normal"/>
        <w:autoSpaceDE w:val="false"/>
        <w:jc w:val="center"/>
        <w:rPr>
          <w:b/>
          <w:b/>
          <w:bCs/>
          <w:lang w:val="en-US" w:eastAsia="en-US"/>
        </w:rPr>
      </w:pPr>
      <w:r>
        <w:rPr>
          <w:b/>
          <w:bCs/>
          <w:lang w:val="en-US" w:eastAsia="en-US"/>
        </w:rPr>
        <w:t>N 3</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lang w:val="en-US" w:eastAsia="en-US"/>
        </w:rPr>
      </w:pPr>
      <w:r>
        <w:rPr>
          <w:lang w:val="en-US" w:eastAsia="en-US"/>
        </w:rPr>
        <w:t>Ҳужжатнинг рус тилидаги</w:t>
      </w:r>
    </w:p>
    <w:p>
      <w:pPr>
        <w:pStyle w:val="Normal"/>
        <w:autoSpaceDE w:val="false"/>
        <w:jc w:val="right"/>
        <w:rPr>
          <w:lang w:val="en-US" w:eastAsia="en-US"/>
        </w:rPr>
      </w:pPr>
      <w:r>
        <w:rPr>
          <w:lang w:val="en-US" w:eastAsia="en-US"/>
        </w:rPr>
        <w:t>матнига қаранг</w:t>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ВАЗИРЛАР МАҲКАМАСИНИНГ</w:t>
      </w:r>
    </w:p>
    <w:p>
      <w:pPr>
        <w:pStyle w:val="Normal"/>
        <w:autoSpaceDE w:val="false"/>
        <w:jc w:val="center"/>
        <w:rPr>
          <w:b/>
          <w:b/>
          <w:bCs/>
          <w:sz w:val="28"/>
          <w:szCs w:val="28"/>
          <w:lang w:val="en-US" w:eastAsia="en-US"/>
        </w:rPr>
      </w:pPr>
      <w:r>
        <w:rPr>
          <w:b/>
          <w:bCs/>
          <w:sz w:val="28"/>
          <w:szCs w:val="28"/>
          <w:lang w:val="en-US" w:eastAsia="en-US"/>
        </w:rPr>
        <w:t>"ОЛИЙ ТАЪЛИМНИНГ ДАВЛАТ ТАЪЛИМ</w:t>
      </w:r>
    </w:p>
    <w:p>
      <w:pPr>
        <w:pStyle w:val="Normal"/>
        <w:autoSpaceDE w:val="false"/>
        <w:jc w:val="center"/>
        <w:rPr>
          <w:b/>
          <w:b/>
          <w:bCs/>
          <w:sz w:val="28"/>
          <w:szCs w:val="28"/>
          <w:lang w:val="en-US" w:eastAsia="en-US"/>
        </w:rPr>
      </w:pPr>
      <w:r>
        <w:rPr>
          <w:b/>
          <w:bCs/>
          <w:sz w:val="28"/>
          <w:szCs w:val="28"/>
          <w:lang w:val="en-US" w:eastAsia="en-US"/>
        </w:rPr>
        <w:t>СТАНДАРТЛАРИНИ ТАСДИҚЛАШ ТЎҒРИСИДА"</w:t>
      </w:r>
    </w:p>
    <w:p>
      <w:pPr>
        <w:pStyle w:val="Normal"/>
        <w:autoSpaceDE w:val="false"/>
        <w:jc w:val="center"/>
        <w:rPr>
          <w:b/>
          <w:b/>
          <w:bCs/>
          <w:sz w:val="28"/>
          <w:szCs w:val="28"/>
          <w:lang w:val="en-US" w:eastAsia="en-US"/>
        </w:rPr>
      </w:pPr>
      <w:r>
        <w:rPr>
          <w:b/>
          <w:bCs/>
          <w:sz w:val="28"/>
          <w:szCs w:val="28"/>
          <w:lang w:val="en-US" w:eastAsia="en-US"/>
        </w:rPr>
        <w:t>2001 ЙИЛ 16 АВГУСТДАГИ 343-СОН ҚАРОРИГА</w:t>
      </w:r>
    </w:p>
    <w:p>
      <w:pPr>
        <w:pStyle w:val="Normal"/>
        <w:autoSpaceDE w:val="false"/>
        <w:jc w:val="center"/>
        <w:rPr>
          <w:b/>
          <w:b/>
          <w:bCs/>
          <w:sz w:val="28"/>
          <w:szCs w:val="28"/>
          <w:lang w:val="en-US" w:eastAsia="en-US"/>
        </w:rPr>
      </w:pPr>
      <w:r>
        <w:rPr>
          <w:b/>
          <w:bCs/>
          <w:sz w:val="28"/>
          <w:szCs w:val="28"/>
          <w:lang w:val="en-US" w:eastAsia="en-US"/>
        </w:rPr>
        <w:t>ЎЗГАРТИРИШ ВА ҚЎШИМЧАЛАР</w:t>
      </w:r>
    </w:p>
    <w:p>
      <w:pPr>
        <w:pStyle w:val="Normal"/>
        <w:autoSpaceDE w:val="false"/>
        <w:jc w:val="center"/>
        <w:rPr>
          <w:b/>
          <w:b/>
          <w:bCs/>
          <w:sz w:val="28"/>
          <w:szCs w:val="28"/>
          <w:lang w:val="en-US" w:eastAsia="en-US"/>
        </w:rPr>
      </w:pPr>
      <w:r>
        <w:rPr>
          <w:b/>
          <w:bCs/>
          <w:sz w:val="28"/>
          <w:szCs w:val="28"/>
          <w:lang w:val="en-US" w:eastAsia="en-US"/>
        </w:rPr>
        <w:t>КИРИТИШ ҲАҚИДА</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Ўзбекистон Республикасининг "Таълим тўғрисида"ги Қонунига мувофиқ Кадрлар тайёрлаш миллий дастури мақсадларини рўёбга чиқариш, мамлакат ижтимоий-иқтисодий тараққиётининг истиқболлари, жамият эҳтиёжи, фан, техника, технология ва маданият ютуқлари, кадрлар тайёрлаш борасида жаҳон тенденцияларидан келиб чиқиб, иқтисодиёт соҳаларининг модернизациялашув шароитида кадрлар истеъмолчиларининг талабларини олий таълим мазмунига тезкор жорий этилишига тегишли шароитлар яратиш, олий таълим давлат таълим стандартларини халқаро амалиётдаги академик стандартлар билан уйғунлаштириш ҳамда уларнинг узвийлигини таъминлаш мақсадида Вазирлар Маҳкамаси </w:t>
      </w:r>
      <w:r>
        <w:rPr>
          <w:b/>
          <w:bCs/>
          <w:lang w:val="en-US" w:eastAsia="en-US"/>
        </w:rPr>
        <w:t>ҚАРОР ҚИЛАДИ:</w:t>
      </w:r>
    </w:p>
    <w:p>
      <w:pPr>
        <w:pStyle w:val="Normal"/>
        <w:autoSpaceDE w:val="false"/>
        <w:ind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1. Вазирлар Маҳкамасининг "Олий таълимнинг Давлат таълим стандартларини тасдиқлаш тўғрисида" 2001 йил 16 августдаги 343-сон қарорига иловага мувофиқ ўзгартириш ва қўшимчалар кирит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 Вазирлик ва идоралар бир ой муддатда ўзлари қабул қилган норматив-ҳуқуқий ҳужжатларни ушбу қарорга мувофиқлаштирсинла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 Мазкур қарорнинг бажарилишини назорат қилиш Ўзбекистон Республикаси Бош вазирининг ўринбосари А.И. Икрамов зиммасига юк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b/>
          <w:b/>
          <w:bCs/>
          <w:lang w:val="en-US" w:eastAsia="en-US"/>
        </w:rPr>
      </w:pPr>
      <w:r>
        <w:rPr>
          <w:b/>
          <w:bCs/>
          <w:lang w:val="en-US" w:eastAsia="en-US"/>
        </w:rPr>
        <w:t>Ўзбекистон Республикасининг Бош вазири                             Ш. Мирзиёев</w:t>
      </w:r>
    </w:p>
    <w:p>
      <w:pPr>
        <w:pStyle w:val="Normal"/>
        <w:autoSpaceDE w:val="false"/>
        <w:ind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right"/>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t>Вазирлар Маҳкамасининг</w:t>
      </w:r>
    </w:p>
    <w:p>
      <w:pPr>
        <w:pStyle w:val="Normal"/>
        <w:autoSpaceDE w:val="false"/>
        <w:ind w:firstLine="570"/>
        <w:jc w:val="right"/>
        <w:rPr>
          <w:b/>
          <w:b/>
          <w:bCs/>
          <w:sz w:val="20"/>
          <w:szCs w:val="20"/>
          <w:lang w:val="en-US" w:eastAsia="en-US"/>
        </w:rPr>
      </w:pPr>
      <w:r>
        <w:rPr>
          <w:b/>
          <w:bCs/>
          <w:sz w:val="20"/>
          <w:szCs w:val="20"/>
          <w:lang w:val="en-US" w:eastAsia="en-US"/>
        </w:rPr>
        <w:t>2015 йил 10 январдаги</w:t>
      </w:r>
    </w:p>
    <w:p>
      <w:pPr>
        <w:pStyle w:val="Normal"/>
        <w:autoSpaceDE w:val="false"/>
        <w:ind w:firstLine="570"/>
        <w:jc w:val="right"/>
        <w:rPr>
          <w:b/>
          <w:b/>
          <w:bCs/>
          <w:sz w:val="20"/>
          <w:szCs w:val="20"/>
          <w:lang w:val="en-US" w:eastAsia="en-US"/>
        </w:rPr>
      </w:pPr>
      <w:r>
        <w:rPr>
          <w:b/>
          <w:bCs/>
          <w:sz w:val="20"/>
          <w:szCs w:val="20"/>
          <w:lang w:val="en-US" w:eastAsia="en-US"/>
        </w:rPr>
        <w:t>3-сон қарорига</w:t>
      </w:r>
    </w:p>
    <w:p>
      <w:pPr>
        <w:pStyle w:val="Normal"/>
        <w:autoSpaceDE w:val="false"/>
        <w:ind w:firstLine="570"/>
        <w:jc w:val="right"/>
        <w:rPr>
          <w:b/>
          <w:b/>
          <w:bCs/>
          <w:sz w:val="20"/>
          <w:szCs w:val="20"/>
          <w:lang w:val="en-US" w:eastAsia="en-US"/>
        </w:rPr>
      </w:pPr>
      <w:r>
        <w:rPr>
          <w:b/>
          <w:bCs/>
          <w:sz w:val="20"/>
          <w:szCs w:val="20"/>
          <w:lang w:val="en-US" w:eastAsia="en-US"/>
        </w:rPr>
        <w:t>ИЛОВА</w:t>
      </w:r>
    </w:p>
    <w:p>
      <w:pPr>
        <w:pStyle w:val="Normal"/>
        <w:autoSpaceDE w:val="false"/>
        <w:ind w:firstLine="570"/>
        <w:jc w:val="right"/>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p>
      <w:pPr>
        <w:pStyle w:val="Normal"/>
        <w:autoSpaceDE w:val="false"/>
        <w:ind w:firstLine="570"/>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Вазирлар Маҳкамасининг "Олий таълимнинг</w:t>
      </w:r>
    </w:p>
    <w:p>
      <w:pPr>
        <w:pStyle w:val="Normal"/>
        <w:autoSpaceDE w:val="false"/>
        <w:jc w:val="center"/>
        <w:rPr>
          <w:b/>
          <w:b/>
          <w:bCs/>
          <w:sz w:val="28"/>
          <w:szCs w:val="28"/>
          <w:lang w:val="en-US" w:eastAsia="en-US"/>
        </w:rPr>
      </w:pPr>
      <w:r>
        <w:rPr>
          <w:b/>
          <w:bCs/>
          <w:sz w:val="28"/>
          <w:szCs w:val="28"/>
          <w:lang w:val="en-US" w:eastAsia="en-US"/>
        </w:rPr>
        <w:t>Давлат таълим стандартларини тасдиқлаш</w:t>
      </w:r>
    </w:p>
    <w:p>
      <w:pPr>
        <w:pStyle w:val="Normal"/>
        <w:autoSpaceDE w:val="false"/>
        <w:jc w:val="center"/>
        <w:rPr>
          <w:b/>
          <w:b/>
          <w:bCs/>
          <w:sz w:val="28"/>
          <w:szCs w:val="28"/>
          <w:lang w:val="en-US" w:eastAsia="en-US"/>
        </w:rPr>
      </w:pPr>
      <w:r>
        <w:rPr>
          <w:b/>
          <w:bCs/>
          <w:sz w:val="28"/>
          <w:szCs w:val="28"/>
          <w:lang w:val="en-US" w:eastAsia="en-US"/>
        </w:rPr>
        <w:t>тўғрисида" 2001 йил 16 августдаги 343-сон</w:t>
      </w:r>
    </w:p>
    <w:p>
      <w:pPr>
        <w:pStyle w:val="Normal"/>
        <w:autoSpaceDE w:val="false"/>
        <w:jc w:val="center"/>
        <w:rPr>
          <w:b/>
          <w:b/>
          <w:bCs/>
          <w:sz w:val="28"/>
          <w:szCs w:val="28"/>
          <w:lang w:val="en-US" w:eastAsia="en-US"/>
        </w:rPr>
      </w:pPr>
      <w:r>
        <w:rPr>
          <w:b/>
          <w:bCs/>
          <w:sz w:val="28"/>
          <w:szCs w:val="28"/>
          <w:lang w:val="en-US" w:eastAsia="en-US"/>
        </w:rPr>
        <w:t>қарорига киритиладиган ўзгартириш</w:t>
      </w:r>
    </w:p>
    <w:p>
      <w:pPr>
        <w:pStyle w:val="Normal"/>
        <w:autoSpaceDE w:val="false"/>
        <w:jc w:val="center"/>
        <w:rPr>
          <w:b/>
          <w:b/>
          <w:bCs/>
          <w:sz w:val="28"/>
          <w:szCs w:val="28"/>
          <w:lang w:val="en-US" w:eastAsia="en-US"/>
        </w:rPr>
      </w:pPr>
      <w:r>
        <w:rPr>
          <w:b/>
          <w:bCs/>
          <w:sz w:val="28"/>
          <w:szCs w:val="28"/>
          <w:lang w:val="en-US" w:eastAsia="en-US"/>
        </w:rPr>
        <w:t>ва қўшимчалар</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lang w:val="en-US" w:eastAsia="en-US"/>
        </w:rPr>
      </w:pPr>
      <w:r>
        <w:rPr>
          <w:lang w:val="en-US" w:eastAsia="en-US"/>
        </w:rPr>
        <w:t>1. Қарорда:</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а) 2-банднинг иккинчи хатбошиси қуйидаги таҳрирда баён қилинсин:</w:t>
      </w:r>
    </w:p>
    <w:p>
      <w:pPr>
        <w:pStyle w:val="Normal"/>
        <w:autoSpaceDE w:val="false"/>
        <w:ind w:firstLine="570"/>
        <w:jc w:val="both"/>
        <w:rPr>
          <w:lang w:val="en-US" w:eastAsia="en-US"/>
        </w:rPr>
      </w:pPr>
      <w:r>
        <w:rPr>
          <w:lang w:val="en-US" w:eastAsia="en-US"/>
        </w:rPr>
        <w:t>"таълим соҳаларининг давлат таълим стандартларини, бакалавриат таълим йўналишлари ва магистратура мутахассисликлари учун малака талаблари, ўқув режалари ва фанлар дастурларини ишлаб чиқиш ва тасдиқлаш, улар асосида дарсликлар ва ўқув қўлланмаларининг янги авлодини яратиш";</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б) 4-банддаги "бакалавриат йўналишлари ва магистратура мутахассисликларининг давлат таълим стандартлари" сўзлари "таълим соҳаларининг давлат таълим стандартлари, бакалавриат таълим йўналишлари ва магистратура мутахассисликлари учун малака талаблари" сўзлари билан алмаштир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 1-иловада:</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а) мундарижанинг:</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5-бандидаги "таълим дастурлари" деган сўз "ўқув режалари ва фанлар дастурлари" деган сўзларга алмаштир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8-бандидаги иккинчи ва учинчи хатбошилари чиқариб таш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б) киришдаги "109-сон" сўзларидан кейин "Ўзбекистон Республикаси Вазирлар Маҳкамасининг "Ўзбекистон Республикаси Вазирлар Маҳкамаси ҳузуридаги Давлат тест маркази фаолиятини такомиллаштириш тўғрисида" 2004 йил 24 июндаги 293-сон" сўзлари қўш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в) 1-банднинг олтинчи хатбошидаги "(бакалавриат йўналишлари, магистратура мутахассисликлари учун давлат таълим стандартлари, ўқув режалари, ўқув фанлари дастурлари ва бошқалар)" сўзлари "(таълим соҳаларининг давлат таълим стандартлари, бакалавриат таълим йўналишлари ва магистратура мутахассисликлари учун малака талаблари, ўқув режалари, ўқув фанлари дастурлари ва бошқалар)" сўзлари билан алмаштир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г) 3-банднинг:</w:t>
      </w:r>
    </w:p>
    <w:p>
      <w:pPr>
        <w:pStyle w:val="Normal"/>
        <w:autoSpaceDE w:val="false"/>
        <w:ind w:firstLine="570"/>
        <w:jc w:val="both"/>
        <w:rPr>
          <w:lang w:val="en-US" w:eastAsia="en-US"/>
        </w:rPr>
      </w:pPr>
      <w:r>
        <w:rPr>
          <w:lang w:val="en-US" w:eastAsia="en-US"/>
        </w:rPr>
        <w:t>саккизинчи хатбошидаги "таълим дастурини" сўзлари "ўқув режалари ва фанлар дастурини" сўзлари билан алмаштирилсин;</w:t>
      </w:r>
    </w:p>
    <w:p>
      <w:pPr>
        <w:pStyle w:val="Normal"/>
        <w:autoSpaceDE w:val="false"/>
        <w:ind w:firstLine="570"/>
        <w:jc w:val="both"/>
        <w:rPr>
          <w:lang w:val="en-US" w:eastAsia="en-US"/>
        </w:rPr>
      </w:pPr>
      <w:r>
        <w:rPr>
          <w:lang w:val="en-US" w:eastAsia="en-US"/>
        </w:rPr>
        <w:t>тўққизинчи хатбошидаги "таълим дастурларини" сўзлари "ўқув режалари ва фанлар дастурини" сўзлари билан алмаштирилсин;</w:t>
      </w:r>
    </w:p>
    <w:p>
      <w:pPr>
        <w:pStyle w:val="Normal"/>
        <w:autoSpaceDE w:val="false"/>
        <w:ind w:firstLine="570"/>
        <w:jc w:val="both"/>
        <w:rPr>
          <w:lang w:val="en-US" w:eastAsia="en-US"/>
        </w:rPr>
      </w:pPr>
      <w:r>
        <w:rPr>
          <w:lang w:val="en-US" w:eastAsia="en-US"/>
        </w:rPr>
        <w:t>ўн биринчи хатбошидаги "таълимнинг бакалавриат муайян йўналиши ёки магистратура мутахассислигига қўйиладиган малака талаблари, таълим мазмуни, бакалавр ёки магистр" сўзлари "муайян таълим соҳасига (соҳа таркибига) қўйиладиган малака талаблари, таълим мазмуни, битирувчилар умумий" сўзлари билан алмаштирилсин;</w:t>
      </w:r>
    </w:p>
    <w:p>
      <w:pPr>
        <w:pStyle w:val="Normal"/>
        <w:autoSpaceDE w:val="false"/>
        <w:ind w:firstLine="570"/>
        <w:jc w:val="both"/>
        <w:rPr>
          <w:lang w:val="en-US" w:eastAsia="en-US"/>
        </w:rPr>
      </w:pPr>
      <w:r>
        <w:rPr>
          <w:lang w:val="en-US" w:eastAsia="en-US"/>
        </w:rPr>
        <w:t>ўн учинчи хатбошидаги "таълим дастури" сўзлари "ўқув режалари ва фанлар дастури" сўзлари билан алмаштирилсин;</w:t>
      </w:r>
    </w:p>
    <w:p>
      <w:pPr>
        <w:pStyle w:val="Normal"/>
        <w:autoSpaceDE w:val="false"/>
        <w:ind w:firstLine="570"/>
        <w:jc w:val="both"/>
        <w:rPr>
          <w:lang w:val="en-US" w:eastAsia="en-US"/>
        </w:rPr>
      </w:pPr>
      <w:r>
        <w:rPr>
          <w:lang w:val="en-US" w:eastAsia="en-US"/>
        </w:rPr>
        <w:t>ўн тўртинчи хатбоши чиқариб ташлансин;</w:t>
      </w:r>
    </w:p>
    <w:p>
      <w:pPr>
        <w:pStyle w:val="Normal"/>
        <w:autoSpaceDE w:val="false"/>
        <w:ind w:firstLine="570"/>
        <w:jc w:val="both"/>
        <w:rPr>
          <w:lang w:val="en-US" w:eastAsia="en-US"/>
        </w:rPr>
      </w:pPr>
      <w:r>
        <w:rPr>
          <w:lang w:val="en-US" w:eastAsia="en-US"/>
        </w:rPr>
        <w:t>ўн бешинчи - йигирма олтинчи хатбошилар тегишли равишда ўн тўртинчи - йигирма бешинчи хатбошилар деб ҳисоблансин;</w:t>
      </w:r>
    </w:p>
    <w:p>
      <w:pPr>
        <w:pStyle w:val="Normal"/>
        <w:autoSpaceDE w:val="false"/>
        <w:ind w:firstLine="570"/>
        <w:jc w:val="both"/>
        <w:rPr>
          <w:lang w:val="en-US" w:eastAsia="en-US"/>
        </w:rPr>
      </w:pPr>
      <w:r>
        <w:rPr>
          <w:lang w:val="en-US" w:eastAsia="en-US"/>
        </w:rPr>
        <w:t>ўн тўртинчи хатбошидаги "таълим дастурининг" сўзлари "ўқув режалари ва фанлар дастурларининг" сўзлари билан алмаштирилсин;</w:t>
      </w:r>
    </w:p>
    <w:p>
      <w:pPr>
        <w:pStyle w:val="Normal"/>
        <w:autoSpaceDE w:val="false"/>
        <w:ind w:firstLine="570"/>
        <w:jc w:val="both"/>
        <w:rPr>
          <w:lang w:val="en-US" w:eastAsia="en-US"/>
        </w:rPr>
      </w:pPr>
      <w:r>
        <w:rPr>
          <w:lang w:val="en-US" w:eastAsia="en-US"/>
        </w:rPr>
        <w:t>ўн бешинчи хатбоши қуйидаги таҳрирда баён этилсин:</w:t>
      </w:r>
    </w:p>
    <w:p>
      <w:pPr>
        <w:pStyle w:val="Normal"/>
        <w:autoSpaceDE w:val="false"/>
        <w:ind w:firstLine="570"/>
        <w:jc w:val="both"/>
        <w:rPr>
          <w:lang w:val="en-US" w:eastAsia="en-US"/>
        </w:rPr>
      </w:pPr>
      <w:r>
        <w:rPr>
          <w:lang w:val="en-US" w:eastAsia="en-US"/>
        </w:rPr>
        <w:t>"ўқув режаси - олий таълимнинг муайян бакалавриат таълим йўналиши ёки магистратура мутахассислиги бўйича ўқув фаолияти турлари, ўқув фанлари ва курсларининг таркиби, уларни ўрганишнинг изчиллиги ва соатлардаги ҳажмини белгилайдиган ҳужжат";</w:t>
      </w:r>
    </w:p>
    <w:p>
      <w:pPr>
        <w:pStyle w:val="Normal"/>
        <w:autoSpaceDE w:val="false"/>
        <w:ind w:firstLine="570"/>
        <w:jc w:val="both"/>
        <w:rPr>
          <w:lang w:val="en-US" w:eastAsia="en-US"/>
        </w:rPr>
      </w:pPr>
      <w:r>
        <w:rPr>
          <w:lang w:val="en-US" w:eastAsia="en-US"/>
        </w:rPr>
        <w:t>йигирманчи хатбошидаги "таълим дастурининг" сўзлари "ўқув режалари ва фанлар дастурларнинг" сўзлари билан алмаштирилсин;</w:t>
      </w:r>
    </w:p>
    <w:p>
      <w:pPr>
        <w:pStyle w:val="Normal"/>
        <w:autoSpaceDE w:val="false"/>
        <w:ind w:firstLine="570"/>
        <w:jc w:val="both"/>
        <w:rPr>
          <w:lang w:val="en-US" w:eastAsia="en-US"/>
        </w:rPr>
      </w:pPr>
      <w:r>
        <w:rPr>
          <w:lang w:val="en-US" w:eastAsia="en-US"/>
        </w:rPr>
        <w:t>йигирма биринчи хатбоши қуйидаги таҳрирда баён этилсин:</w:t>
      </w:r>
    </w:p>
    <w:p>
      <w:pPr>
        <w:pStyle w:val="Normal"/>
        <w:autoSpaceDE w:val="false"/>
        <w:ind w:firstLine="570"/>
        <w:jc w:val="both"/>
        <w:rPr>
          <w:lang w:val="en-US" w:eastAsia="en-US"/>
        </w:rPr>
      </w:pPr>
      <w:r>
        <w:rPr>
          <w:lang w:val="en-US" w:eastAsia="en-US"/>
        </w:rPr>
        <w:t>"якуний давлат аттестацияси - бакалавр ёки магистр даражасига қўйиладиган малака талабларига мувофиқ ҳолда, маълум талаб ва тартиботлар воситасида (фанлар бўйича давлат аттестацияси, битирув малакавий иши ёки магистрлик диссертацияси ҳимояси) битирувчи томонидан олий таълим ўқув режа ва дастурларининг бажарилиши сифатини баҳолаш";</w:t>
      </w:r>
    </w:p>
    <w:p>
      <w:pPr>
        <w:pStyle w:val="Normal"/>
        <w:autoSpaceDE w:val="false"/>
        <w:ind w:firstLine="570"/>
        <w:jc w:val="both"/>
        <w:rPr>
          <w:lang w:val="en-US" w:eastAsia="en-US"/>
        </w:rPr>
      </w:pPr>
      <w:r>
        <w:rPr>
          <w:lang w:val="en-US" w:eastAsia="en-US"/>
        </w:rPr>
        <w:t>қуйидаги мазмундаги хатбоши билан тўлдирилсин:</w:t>
      </w:r>
    </w:p>
    <w:p>
      <w:pPr>
        <w:pStyle w:val="Normal"/>
        <w:autoSpaceDE w:val="false"/>
        <w:ind w:firstLine="570"/>
        <w:jc w:val="both"/>
        <w:rPr>
          <w:lang w:val="en-US" w:eastAsia="en-US"/>
        </w:rPr>
      </w:pPr>
      <w:r>
        <w:rPr>
          <w:lang w:val="en-US" w:eastAsia="en-US"/>
        </w:rPr>
        <w:t>"Стажировка (ишлаб чиқаришда, илмий-тадқиқот муассасасида, хорижда тажриба орттириш) - магистратура мутахассислиги бўйича мақсадли касбий таълим ўқув режа ва дастурларини ўзлаштириш, магистратура талабаларида илмий-тадқиқот компетенцияларни шакллантириш мақсадида таълимни фан ва ишлаб чиқариш билан интеграциясини ривожлантириш йўли орқали магистрларни энг янги илмий-техник ривожланишдаги ютуқлар ҳамда иқтисод, фан, техника, маданият ва соғлиқни сақлаш тармоқларидаги замонавий техника ва технологиялар базасида илмий тадқиқот олиб бориш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д) 4.1-банд қуйидаги таҳрирда баён қилинсин:</w:t>
      </w:r>
    </w:p>
    <w:p>
      <w:pPr>
        <w:pStyle w:val="Normal"/>
        <w:autoSpaceDE w:val="false"/>
        <w:ind w:firstLine="570"/>
        <w:jc w:val="both"/>
        <w:rPr>
          <w:lang w:val="en-US" w:eastAsia="en-US"/>
        </w:rPr>
      </w:pPr>
      <w:r>
        <w:rPr>
          <w:lang w:val="en-US" w:eastAsia="en-US"/>
        </w:rPr>
        <w:t>"4.1. Стандартлар тоифалари.</w:t>
      </w:r>
    </w:p>
    <w:p>
      <w:pPr>
        <w:pStyle w:val="Normal"/>
        <w:autoSpaceDE w:val="false"/>
        <w:ind w:firstLine="570"/>
        <w:jc w:val="both"/>
        <w:rPr>
          <w:lang w:val="en-US" w:eastAsia="en-US"/>
        </w:rPr>
      </w:pPr>
      <w:r>
        <w:rPr>
          <w:lang w:val="en-US" w:eastAsia="en-US"/>
        </w:rPr>
        <w:t>Олий таълим стандартлари қуйидаги тоифаларга бўлинади:</w:t>
      </w:r>
    </w:p>
    <w:p>
      <w:pPr>
        <w:pStyle w:val="Normal"/>
        <w:autoSpaceDE w:val="false"/>
        <w:ind w:firstLine="570"/>
        <w:jc w:val="both"/>
        <w:rPr>
          <w:lang w:val="en-US" w:eastAsia="en-US"/>
        </w:rPr>
      </w:pPr>
      <w:r>
        <w:rPr>
          <w:lang w:val="en-US" w:eastAsia="en-US"/>
        </w:rPr>
        <w:t>- Ўзбекистон Республикаси Вазирлар Маҳкамаси томонидан тасдиқланадиган олий таълим стандартлари:</w:t>
      </w:r>
    </w:p>
    <w:p>
      <w:pPr>
        <w:pStyle w:val="Normal"/>
        <w:autoSpaceDE w:val="false"/>
        <w:ind w:firstLine="570"/>
        <w:jc w:val="both"/>
        <w:rPr>
          <w:lang w:val="en-US" w:eastAsia="en-US"/>
        </w:rPr>
      </w:pPr>
      <w:r>
        <w:rPr>
          <w:lang w:val="en-US" w:eastAsia="en-US"/>
        </w:rPr>
        <w:t>Олий таълимнинг давлат таълим стандарти. Асосий қоидалар;</w:t>
      </w:r>
    </w:p>
    <w:p>
      <w:pPr>
        <w:pStyle w:val="Normal"/>
        <w:autoSpaceDE w:val="false"/>
        <w:ind w:firstLine="570"/>
        <w:jc w:val="both"/>
        <w:rPr/>
      </w:pPr>
      <w:r>
        <w:rPr>
          <w:lang w:val="en-US" w:eastAsia="en-US"/>
        </w:rPr>
        <w:t>Олий таълим йўналишлари ва мутахассисликлари классификатори.</w:t>
      </w:r>
    </w:p>
    <w:p>
      <w:pPr>
        <w:pStyle w:val="Normal"/>
        <w:autoSpaceDE w:val="false"/>
        <w:ind w:firstLine="570"/>
        <w:jc w:val="both"/>
        <w:rPr>
          <w:lang w:val="en-US" w:eastAsia="en-US"/>
        </w:rPr>
      </w:pPr>
      <w:r>
        <w:rPr>
          <w:lang w:val="en-US" w:eastAsia="en-US"/>
        </w:rPr>
        <w:t>- Олий таълимни бошқариш бўйича ваколатли давлат органи томонидан тасдиқланадиган олий таълим стандартлари - таълим соҳаларининг давлат таълим стандартлари;</w:t>
      </w:r>
    </w:p>
    <w:p>
      <w:pPr>
        <w:pStyle w:val="Normal"/>
        <w:autoSpaceDE w:val="false"/>
        <w:ind w:firstLine="570"/>
        <w:jc w:val="both"/>
        <w:rPr>
          <w:lang w:val="en-US" w:eastAsia="en-US"/>
        </w:rPr>
      </w:pPr>
      <w:r>
        <w:rPr>
          <w:lang w:val="en-US" w:eastAsia="en-US"/>
        </w:rPr>
        <w:t>Муайян таълим соҳасининг давлат таълим стандарти қуйидагиларни ўз ичига олиши лозим:</w:t>
      </w:r>
    </w:p>
    <w:p>
      <w:pPr>
        <w:pStyle w:val="Normal"/>
        <w:autoSpaceDE w:val="false"/>
        <w:ind w:firstLine="570"/>
        <w:jc w:val="both"/>
        <w:rPr>
          <w:lang w:val="en-US" w:eastAsia="en-US"/>
        </w:rPr>
      </w:pPr>
      <w:r>
        <w:rPr>
          <w:lang w:val="en-US" w:eastAsia="en-US"/>
        </w:rPr>
        <w:t>- зарварақ (титул);</w:t>
      </w:r>
    </w:p>
    <w:p>
      <w:pPr>
        <w:pStyle w:val="Normal"/>
        <w:autoSpaceDE w:val="false"/>
        <w:ind w:firstLine="570"/>
        <w:jc w:val="both"/>
        <w:rPr>
          <w:lang w:val="en-US" w:eastAsia="en-US"/>
        </w:rPr>
      </w:pPr>
      <w:r>
        <w:rPr>
          <w:lang w:val="en-US" w:eastAsia="en-US"/>
        </w:rPr>
        <w:t>- мундарижа;</w:t>
      </w:r>
    </w:p>
    <w:p>
      <w:pPr>
        <w:pStyle w:val="Normal"/>
        <w:autoSpaceDE w:val="false"/>
        <w:ind w:firstLine="570"/>
        <w:jc w:val="both"/>
        <w:rPr>
          <w:lang w:val="en-US" w:eastAsia="en-US"/>
        </w:rPr>
      </w:pPr>
      <w:r>
        <w:rPr>
          <w:lang w:val="en-US" w:eastAsia="en-US"/>
        </w:rPr>
        <w:t xml:space="preserve">- муайян таълим соҳаси (соҳа таркиби)нинг умумий таснифи; </w:t>
      </w:r>
    </w:p>
    <w:p>
      <w:pPr>
        <w:pStyle w:val="Normal"/>
        <w:autoSpaceDE w:val="false"/>
        <w:ind w:firstLine="570"/>
        <w:jc w:val="both"/>
        <w:rPr>
          <w:lang w:val="en-US" w:eastAsia="en-US"/>
        </w:rPr>
      </w:pPr>
      <w:r>
        <w:rPr>
          <w:lang w:val="en-US" w:eastAsia="en-US"/>
        </w:rPr>
        <w:t>- битирувчиларнинг соҳа бўйича тайёргарлик даражасига қўйиладиган умумий талаблар;</w:t>
      </w:r>
    </w:p>
    <w:p>
      <w:pPr>
        <w:pStyle w:val="Normal"/>
        <w:autoSpaceDE w:val="false"/>
        <w:ind w:firstLine="570"/>
        <w:jc w:val="both"/>
        <w:rPr>
          <w:lang w:val="en-US" w:eastAsia="en-US"/>
        </w:rPr>
      </w:pPr>
      <w:r>
        <w:rPr>
          <w:lang w:val="en-US" w:eastAsia="en-US"/>
        </w:rPr>
        <w:t>- ўқув режа тузилмаси;</w:t>
      </w:r>
    </w:p>
    <w:p>
      <w:pPr>
        <w:pStyle w:val="Normal"/>
        <w:autoSpaceDE w:val="false"/>
        <w:ind w:firstLine="570"/>
        <w:jc w:val="both"/>
        <w:rPr>
          <w:lang w:val="en-US" w:eastAsia="en-US"/>
        </w:rPr>
      </w:pPr>
      <w:r>
        <w:rPr>
          <w:lang w:val="en-US" w:eastAsia="en-US"/>
        </w:rPr>
        <w:t>- кадрлар тайёрлаш сифатини баҳолаш.</w:t>
      </w:r>
    </w:p>
    <w:p>
      <w:pPr>
        <w:pStyle w:val="Normal"/>
        <w:autoSpaceDE w:val="false"/>
        <w:ind w:firstLine="570"/>
        <w:jc w:val="both"/>
        <w:rPr>
          <w:lang w:val="en-US" w:eastAsia="en-US"/>
        </w:rPr>
      </w:pPr>
      <w:r>
        <w:rPr>
          <w:lang w:val="en-US" w:eastAsia="en-US"/>
        </w:rPr>
        <w:t>Таълим соҳасининг давлат таълим стандарти иккита (бакалавриат таълим йўналишлари ва магистратура мутахассисликлари) қисмдан иборат бў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е) 4.2-банднинг учинчи хатбоши қуйидаги таҳрирда баён қилинсин:</w:t>
      </w:r>
    </w:p>
    <w:p>
      <w:pPr>
        <w:pStyle w:val="Normal"/>
        <w:autoSpaceDE w:val="false"/>
        <w:ind w:firstLine="570"/>
        <w:jc w:val="both"/>
        <w:rPr>
          <w:lang w:val="en-US" w:eastAsia="en-US"/>
        </w:rPr>
      </w:pPr>
      <w:r>
        <w:rPr>
          <w:lang w:val="en-US" w:eastAsia="en-US"/>
        </w:rPr>
        <w:t>"- олий таълимни бошқариш бўйича ваколатли давлат органи томонидан тасдиқланадиган бакалавриат таълим йўналиши ва магистратура мутахассислигининг малака талаблари, ўқув режалари ва ўқув фанлари дастурлар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ж) 4.3-банднинг иккинчи хатбошидаги "таълим бакалавриат йўналиши ёки магистратура мутахассислиги" сўзлари "таълимнинг таълим соҳалари давлат" сўзлари билан алмаштир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з) 5-банднинг номланишидаги "таълим дастурлари" сўзлари "ўқув режалари ва фанлар дастурлари" сўзлари билан алмаштир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и) 5.1-бандда:</w:t>
      </w:r>
    </w:p>
    <w:p>
      <w:pPr>
        <w:pStyle w:val="Normal"/>
        <w:autoSpaceDE w:val="false"/>
        <w:ind w:firstLine="570"/>
        <w:jc w:val="both"/>
        <w:rPr>
          <w:lang w:val="en-US" w:eastAsia="en-US"/>
        </w:rPr>
      </w:pPr>
      <w:r>
        <w:rPr>
          <w:lang w:val="en-US" w:eastAsia="en-US"/>
        </w:rPr>
        <w:t>иккинчи хатбошидаги "таълим дастурлари" сўзлари "ўқув режалари ва фанлар дастурлари" сўзлари билан алмаштирилсин;</w:t>
      </w:r>
    </w:p>
    <w:p>
      <w:pPr>
        <w:pStyle w:val="Normal"/>
        <w:autoSpaceDE w:val="false"/>
        <w:ind w:firstLine="570"/>
        <w:jc w:val="both"/>
        <w:rPr>
          <w:lang w:val="en-US" w:eastAsia="en-US"/>
        </w:rPr>
      </w:pPr>
      <w:r>
        <w:rPr>
          <w:lang w:val="en-US" w:eastAsia="en-US"/>
        </w:rPr>
        <w:t>тўққизинчи - ўн биринчи хатбошилари қўйидаги таҳрирда баён қилинсин:</w:t>
      </w:r>
    </w:p>
    <w:p>
      <w:pPr>
        <w:pStyle w:val="Normal"/>
        <w:autoSpaceDE w:val="false"/>
        <w:ind w:firstLine="570"/>
        <w:jc w:val="both"/>
        <w:rPr>
          <w:lang w:val="en-US" w:eastAsia="en-US"/>
        </w:rPr>
      </w:pPr>
      <w:r>
        <w:rPr>
          <w:lang w:val="en-US" w:eastAsia="en-US"/>
        </w:rPr>
        <w:t>"Ўқув режалар мажбурий ўқув фанлари билан бир қаторда талабалар танлаган фанларни ҳам ўз ичига олиши шарт.</w:t>
      </w:r>
    </w:p>
    <w:p>
      <w:pPr>
        <w:pStyle w:val="Normal"/>
        <w:autoSpaceDE w:val="false"/>
        <w:ind w:firstLine="570"/>
        <w:jc w:val="both"/>
        <w:rPr>
          <w:lang w:val="en-US" w:eastAsia="en-US"/>
        </w:rPr>
      </w:pPr>
      <w:r>
        <w:rPr>
          <w:lang w:val="en-US" w:eastAsia="en-US"/>
        </w:rPr>
        <w:t>Бакалавриат таълим йўналиши ўқув режалари ва фанлар дастурини ўзлаштиришда талабаларнинг ўқув фанларига оид бир қанча масалалар ва муаммолар бўйича мустақил билим олиши назарда тутилиши лозим.</w:t>
      </w:r>
    </w:p>
    <w:p>
      <w:pPr>
        <w:pStyle w:val="Normal"/>
        <w:autoSpaceDE w:val="false"/>
        <w:ind w:firstLine="570"/>
        <w:jc w:val="both"/>
        <w:rPr>
          <w:lang w:val="en-US" w:eastAsia="en-US"/>
        </w:rPr>
      </w:pPr>
      <w:r>
        <w:rPr>
          <w:lang w:val="en-US" w:eastAsia="en-US"/>
        </w:rPr>
        <w:t>Бакалавриат таълим йўналишлари унинг ўқув режаларига мувофиқ равишда якуний давлат аттестацияси билан тугалланиши шарт";</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й) 5.1.1-бандда:</w:t>
      </w:r>
    </w:p>
    <w:p>
      <w:pPr>
        <w:pStyle w:val="Normal"/>
        <w:autoSpaceDE w:val="false"/>
        <w:ind w:firstLine="570"/>
        <w:jc w:val="both"/>
        <w:rPr>
          <w:lang w:val="en-US" w:eastAsia="en-US"/>
        </w:rPr>
      </w:pPr>
      <w:r>
        <w:rPr>
          <w:lang w:val="en-US" w:eastAsia="en-US"/>
        </w:rPr>
        <w:t>ўн олтинчи ва ўн еттинчи хатбошиларидаги "бакалавриат" сўзидан кейин "таълим" сўзи қўшилсин;</w:t>
      </w:r>
    </w:p>
    <w:p>
      <w:pPr>
        <w:pStyle w:val="Normal"/>
        <w:autoSpaceDE w:val="false"/>
        <w:ind w:firstLine="570"/>
        <w:jc w:val="both"/>
        <w:rPr>
          <w:lang w:val="en-US" w:eastAsia="en-US"/>
        </w:rPr>
      </w:pPr>
      <w:r>
        <w:rPr>
          <w:lang w:val="en-US" w:eastAsia="en-US"/>
        </w:rPr>
        <w:t>йигирма биринчи хатбоши қуйидаги таҳрирда баён этилсин:</w:t>
      </w:r>
    </w:p>
    <w:p>
      <w:pPr>
        <w:pStyle w:val="Normal"/>
        <w:autoSpaceDE w:val="false"/>
        <w:ind w:firstLine="570"/>
        <w:jc w:val="both"/>
        <w:rPr>
          <w:lang w:val="en-US" w:eastAsia="en-US"/>
        </w:rPr>
      </w:pPr>
      <w:r>
        <w:rPr>
          <w:lang w:val="en-US" w:eastAsia="en-US"/>
        </w:rPr>
        <w:t>"таълим сифатига қўйилаётган талаблар ва меҳнат бозори конъюнктураси тез ўзгараётган шароитда бакалавриат таълим йўналишлари бўйича ўқув режалар ва фанлар дастурларининг сафарбарлиги ва мослашувчан бўлишини таъминлаши лозим";</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к) 5.2-банд қуйидаги таҳрирда баён қилинсин:</w:t>
      </w:r>
    </w:p>
    <w:p>
      <w:pPr>
        <w:pStyle w:val="Normal"/>
        <w:autoSpaceDE w:val="false"/>
        <w:ind w:firstLine="570"/>
        <w:jc w:val="both"/>
        <w:rPr>
          <w:lang w:val="en-US" w:eastAsia="en-US"/>
        </w:rPr>
      </w:pPr>
      <w:r>
        <w:rPr>
          <w:lang w:val="en-US" w:eastAsia="en-US"/>
        </w:rPr>
        <w:t>"5.2. Магистратура</w:t>
      </w:r>
    </w:p>
    <w:p>
      <w:pPr>
        <w:pStyle w:val="Normal"/>
        <w:autoSpaceDE w:val="false"/>
        <w:ind w:firstLine="570"/>
        <w:jc w:val="both"/>
        <w:rPr>
          <w:lang w:val="en-US" w:eastAsia="en-US"/>
        </w:rPr>
      </w:pPr>
      <w:r>
        <w:rPr>
          <w:lang w:val="en-US" w:eastAsia="en-US"/>
        </w:rPr>
        <w:t>Магистратура мутахассисликларининг ўқув режалари ва фанлар дастури мазмуни олий малакали илмий ва илмий-педагог кадрлар тайёрлашнинг бирламчи ва бошланғич босқичи сифатида мутахассислик бўйича чуқур фундаментал ва амалий билимлар беришни кўзда тутган ҳолда шакллантирилади.</w:t>
      </w:r>
    </w:p>
    <w:p>
      <w:pPr>
        <w:pStyle w:val="Normal"/>
        <w:autoSpaceDE w:val="false"/>
        <w:ind w:firstLine="570"/>
        <w:jc w:val="both"/>
        <w:rPr>
          <w:lang w:val="en-US" w:eastAsia="en-US"/>
        </w:rPr>
      </w:pPr>
      <w:r>
        <w:rPr>
          <w:lang w:val="en-US" w:eastAsia="en-US"/>
        </w:rPr>
        <w:t>Магистратура мутахассисликлари ўқув режалари ва фанлар дастурлари бакалавриат таълим йўналишларининг ўқув режалари ва фанлар дастурлари билан узлуксизлик ва узвийлик таъминланишини инобатга олган ҳолда ишлаб чиқилиши ва талабалар томонидан қуйидаги мажбурий блоклар ўзлаштирилишини назарда тутиши зарур:</w:t>
      </w:r>
    </w:p>
    <w:p>
      <w:pPr>
        <w:pStyle w:val="Normal"/>
        <w:autoSpaceDE w:val="false"/>
        <w:ind w:firstLine="570"/>
        <w:jc w:val="both"/>
        <w:rPr>
          <w:lang w:val="en-US" w:eastAsia="en-US"/>
        </w:rPr>
      </w:pPr>
      <w:r>
        <w:rPr>
          <w:lang w:val="en-US" w:eastAsia="en-US"/>
        </w:rPr>
        <w:t>- умумметодологик фанлар;</w:t>
      </w:r>
    </w:p>
    <w:p>
      <w:pPr>
        <w:pStyle w:val="Normal"/>
        <w:autoSpaceDE w:val="false"/>
        <w:ind w:firstLine="570"/>
        <w:jc w:val="both"/>
        <w:rPr>
          <w:lang w:val="en-US" w:eastAsia="en-US"/>
        </w:rPr>
      </w:pPr>
      <w:r>
        <w:rPr>
          <w:lang w:val="en-US" w:eastAsia="en-US"/>
        </w:rPr>
        <w:t>- мутахассислик фанлари;</w:t>
      </w:r>
    </w:p>
    <w:p>
      <w:pPr>
        <w:pStyle w:val="Normal"/>
        <w:autoSpaceDE w:val="false"/>
        <w:ind w:firstLine="570"/>
        <w:jc w:val="both"/>
        <w:rPr>
          <w:lang w:val="en-US" w:eastAsia="en-US"/>
        </w:rPr>
      </w:pPr>
      <w:r>
        <w:rPr>
          <w:lang w:val="en-US" w:eastAsia="en-US"/>
        </w:rPr>
        <w:t>- илмий фаолият.</w:t>
      </w:r>
    </w:p>
    <w:p>
      <w:pPr>
        <w:pStyle w:val="Normal"/>
        <w:autoSpaceDE w:val="false"/>
        <w:ind w:firstLine="570"/>
        <w:jc w:val="both"/>
        <w:rPr>
          <w:lang w:val="en-US" w:eastAsia="en-US"/>
        </w:rPr>
      </w:pPr>
      <w:r>
        <w:rPr>
          <w:lang w:val="en-US" w:eastAsia="en-US"/>
        </w:rPr>
        <w:t>Ўқув режалар ва фанлар дастурлари мажбурий ўқув фанлари билан бир қаторда талабалар танлаган фанларни ҳам ўз ичига олиши лозим.</w:t>
      </w:r>
    </w:p>
    <w:p>
      <w:pPr>
        <w:pStyle w:val="Normal"/>
        <w:autoSpaceDE w:val="false"/>
        <w:ind w:firstLine="570"/>
        <w:jc w:val="both"/>
        <w:rPr>
          <w:lang w:val="en-US" w:eastAsia="en-US"/>
        </w:rPr>
      </w:pPr>
      <w:r>
        <w:rPr>
          <w:lang w:val="en-US" w:eastAsia="en-US"/>
        </w:rPr>
        <w:t>Талабаларнинг ўқув режалар ва фанлар дастурларини ўзлаштиришида ўқув фанларининг бир қанча масалалари ва муаммолари бўйича мустақил билим олиши назарда тутилиши зарур.</w:t>
      </w:r>
    </w:p>
    <w:p>
      <w:pPr>
        <w:pStyle w:val="Normal"/>
        <w:autoSpaceDE w:val="false"/>
        <w:ind w:firstLine="570"/>
        <w:jc w:val="both"/>
        <w:rPr>
          <w:lang w:val="en-US" w:eastAsia="en-US"/>
        </w:rPr>
      </w:pPr>
      <w:r>
        <w:rPr>
          <w:lang w:val="en-US" w:eastAsia="en-US"/>
        </w:rPr>
        <w:t>Магистратура мутахассисликлари унинг ўқув режаларига мувофиқ равишда якуний давлат аттестацияси билан тугалланиши шарт";</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л) 5.2.1-банднинг:</w:t>
      </w:r>
    </w:p>
    <w:p>
      <w:pPr>
        <w:pStyle w:val="Normal"/>
        <w:autoSpaceDE w:val="false"/>
        <w:ind w:firstLine="570"/>
        <w:jc w:val="both"/>
        <w:rPr>
          <w:lang w:val="en-US" w:eastAsia="en-US"/>
        </w:rPr>
      </w:pPr>
      <w:r>
        <w:rPr>
          <w:lang w:val="en-US" w:eastAsia="en-US"/>
        </w:rPr>
        <w:t>биринчи хатбошидаги "Таълим дастури" деган сўзлар "Ўқув режанинг ўқув фанлари" деган сўзларга алмаштирилсин;</w:t>
      </w:r>
    </w:p>
    <w:p>
      <w:pPr>
        <w:pStyle w:val="Normal"/>
        <w:autoSpaceDE w:val="false"/>
        <w:ind w:firstLine="570"/>
        <w:jc w:val="both"/>
        <w:rPr>
          <w:lang w:val="en-US" w:eastAsia="en-US"/>
        </w:rPr>
      </w:pPr>
      <w:r>
        <w:rPr>
          <w:lang w:val="en-US" w:eastAsia="en-US"/>
        </w:rPr>
        <w:t>қуйидаги мазмундаги хатбошилар билан тўлдирилсин:</w:t>
      </w:r>
    </w:p>
    <w:p>
      <w:pPr>
        <w:pStyle w:val="Normal"/>
        <w:autoSpaceDE w:val="false"/>
        <w:ind w:firstLine="570"/>
        <w:jc w:val="both"/>
        <w:rPr>
          <w:lang w:val="en-US" w:eastAsia="en-US"/>
        </w:rPr>
      </w:pPr>
      <w:r>
        <w:rPr>
          <w:lang w:val="en-US" w:eastAsia="en-US"/>
        </w:rPr>
        <w:t>"Стажировка илмий тадқиқот ишлари тақозо этганда индивидуал илмий изланиш ва тажриба-синовларни ўтказиш мақсадида ташкил этилади.</w:t>
      </w:r>
    </w:p>
    <w:p>
      <w:pPr>
        <w:pStyle w:val="Normal"/>
        <w:autoSpaceDE w:val="false"/>
        <w:ind w:firstLine="570"/>
        <w:jc w:val="both"/>
        <w:rPr>
          <w:lang w:val="en-US" w:eastAsia="en-US"/>
        </w:rPr>
      </w:pPr>
      <w:r>
        <w:rPr>
          <w:lang w:val="en-US" w:eastAsia="en-US"/>
        </w:rPr>
        <w:t>Стажировка:</w:t>
      </w:r>
    </w:p>
    <w:p>
      <w:pPr>
        <w:pStyle w:val="Normal"/>
        <w:autoSpaceDE w:val="false"/>
        <w:ind w:firstLine="570"/>
        <w:jc w:val="both"/>
        <w:rPr>
          <w:lang w:val="en-US" w:eastAsia="en-US"/>
        </w:rPr>
      </w:pPr>
      <w:r>
        <w:rPr>
          <w:lang w:val="en-US" w:eastAsia="en-US"/>
        </w:rPr>
        <w:t>- илмий тадқиқот олиб бориш, назарий ва амалий билимларни чуқурлаштириши;</w:t>
      </w:r>
    </w:p>
    <w:p>
      <w:pPr>
        <w:pStyle w:val="Normal"/>
        <w:autoSpaceDE w:val="false"/>
        <w:ind w:firstLine="570"/>
        <w:jc w:val="both"/>
        <w:rPr>
          <w:lang w:val="en-US" w:eastAsia="en-US"/>
        </w:rPr>
      </w:pPr>
      <w:r>
        <w:rPr>
          <w:lang w:val="en-US" w:eastAsia="en-US"/>
        </w:rPr>
        <w:t>- иқтисод, фан, маданият ва соғлиқни сақлаш ва бошқа тармоқлардаги замонавий техника ва технологиялар билан таништириши;</w:t>
      </w:r>
    </w:p>
    <w:p>
      <w:pPr>
        <w:pStyle w:val="Normal"/>
        <w:autoSpaceDE w:val="false"/>
        <w:ind w:firstLine="570"/>
        <w:jc w:val="both"/>
        <w:rPr>
          <w:lang w:val="en-US" w:eastAsia="en-US"/>
        </w:rPr>
      </w:pPr>
      <w:r>
        <w:rPr>
          <w:lang w:val="en-US" w:eastAsia="en-US"/>
        </w:rPr>
        <w:t>- амалий касбий ва илмий-тадқиқот компетенцияларни шакллантириши;</w:t>
      </w:r>
    </w:p>
    <w:p>
      <w:pPr>
        <w:pStyle w:val="Normal"/>
        <w:autoSpaceDE w:val="false"/>
        <w:ind w:firstLine="570"/>
        <w:jc w:val="both"/>
        <w:rPr>
          <w:lang w:val="en-US" w:eastAsia="en-US"/>
        </w:rPr>
      </w:pPr>
      <w:r>
        <w:rPr>
          <w:lang w:val="en-US" w:eastAsia="en-US"/>
        </w:rPr>
        <w:t>- касбга самарали мослашувни таъминлаши лозим.</w:t>
      </w:r>
    </w:p>
    <w:p>
      <w:pPr>
        <w:pStyle w:val="Normal"/>
        <w:autoSpaceDE w:val="false"/>
        <w:ind w:firstLine="570"/>
        <w:jc w:val="both"/>
        <w:rPr>
          <w:lang w:val="en-US" w:eastAsia="en-US"/>
        </w:rPr>
      </w:pPr>
      <w:r>
        <w:rPr>
          <w:lang w:val="en-US" w:eastAsia="en-US"/>
        </w:rPr>
        <w:t>Бунда стажировкага йўлланган магистратура талабаси ўқув жараёни жадвалини индивидуал график асосида бажариши кўзда тут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 xml:space="preserve">м) 6.1-банднинг саккизинчи ва ўн учинчи хатбошидаги "бакалавриат" сўзидан кейин "таълим" деган сўз қўшилсин;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н) қуйидаги мазмундаги 6.3-банд қўшилсин:</w:t>
      </w:r>
    </w:p>
    <w:p>
      <w:pPr>
        <w:pStyle w:val="Normal"/>
        <w:autoSpaceDE w:val="false"/>
        <w:ind w:firstLine="570"/>
        <w:jc w:val="both"/>
        <w:rPr>
          <w:lang w:val="en-US" w:eastAsia="en-US"/>
        </w:rPr>
      </w:pPr>
      <w:r>
        <w:rPr>
          <w:lang w:val="en-US" w:eastAsia="en-US"/>
        </w:rPr>
        <w:t>"6.3. Бакалавриат таълим йўналишлари ва магистратура мутахассисликлари бўйича малака талаблари олий таълимни бошқариш бўйича ваколатли давлат органи томонидан тасдиқ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о) 7.1-банд қуйидаги таҳрирда баён қилинсин:</w:t>
      </w:r>
    </w:p>
    <w:p>
      <w:pPr>
        <w:pStyle w:val="Normal"/>
        <w:autoSpaceDE w:val="false"/>
        <w:ind w:firstLine="570"/>
        <w:jc w:val="both"/>
        <w:rPr>
          <w:lang w:val="en-US" w:eastAsia="en-US"/>
        </w:rPr>
      </w:pPr>
      <w:r>
        <w:rPr>
          <w:lang w:val="en-US" w:eastAsia="en-US"/>
        </w:rPr>
        <w:t>"7.1. Бакалавриат</w:t>
      </w:r>
    </w:p>
    <w:p>
      <w:pPr>
        <w:pStyle w:val="Normal"/>
        <w:autoSpaceDE w:val="false"/>
        <w:ind w:firstLine="570"/>
        <w:jc w:val="both"/>
        <w:rPr>
          <w:lang w:val="en-US" w:eastAsia="en-US"/>
        </w:rPr>
      </w:pPr>
      <w:r>
        <w:rPr>
          <w:lang w:val="en-US" w:eastAsia="en-US"/>
        </w:rPr>
        <w:t>Барча турдаги аудитория ва аудиториядан ташқари ўқув ишларини ўз ичига олган ўқув юкламасининг энг юқори ҳажми ҳафтасига 54 соат қилиб белгиланади. Ишлаб чиқаришдан ажралган ҳолда (кундузги) ўқиш шакли учун аудитория машғулотларининг энг юқори ҳажми ҳафтасига 36 соат қилиб белгиланиши лозим.</w:t>
      </w:r>
    </w:p>
    <w:p>
      <w:pPr>
        <w:pStyle w:val="Normal"/>
        <w:autoSpaceDE w:val="false"/>
        <w:ind w:firstLine="570"/>
        <w:jc w:val="both"/>
        <w:rPr>
          <w:lang w:val="en-US" w:eastAsia="en-US"/>
        </w:rPr>
      </w:pPr>
      <w:r>
        <w:rPr>
          <w:lang w:val="en-US" w:eastAsia="en-US"/>
        </w:rPr>
        <w:t>Ўқишнинг норматив муддати тўрт йил бўлгани ҳолда ўқув жараёни 204 ҳафта давом этиши зарур.</w:t>
      </w:r>
    </w:p>
    <w:p>
      <w:pPr>
        <w:pStyle w:val="Normal"/>
        <w:autoSpaceDE w:val="false"/>
        <w:ind w:firstLine="570"/>
        <w:jc w:val="both"/>
        <w:rPr>
          <w:lang w:val="en-US" w:eastAsia="en-US"/>
        </w:rPr>
      </w:pPr>
      <w:r>
        <w:rPr>
          <w:lang w:val="en-US" w:eastAsia="en-US"/>
        </w:rPr>
        <w:t>Ўқув даврининг умумий ҳажми қуйидагича тақсимланади:</w:t>
      </w:r>
    </w:p>
    <w:p>
      <w:pPr>
        <w:pStyle w:val="Normal"/>
        <w:autoSpaceDE w:val="false"/>
        <w:ind w:firstLine="570"/>
        <w:jc w:val="both"/>
        <w:rPr>
          <w:lang w:val="en-US" w:eastAsia="en-US"/>
        </w:rPr>
      </w:pPr>
      <w:r>
        <w:rPr>
          <w:lang w:val="en-US" w:eastAsia="en-US"/>
        </w:rPr>
        <w:t>- назарий таълим - 63 - 70%;</w:t>
      </w:r>
    </w:p>
    <w:p>
      <w:pPr>
        <w:pStyle w:val="Normal"/>
        <w:autoSpaceDE w:val="false"/>
        <w:ind w:firstLine="570"/>
        <w:jc w:val="both"/>
        <w:rPr>
          <w:lang w:val="en-US" w:eastAsia="en-US"/>
        </w:rPr>
      </w:pPr>
      <w:r>
        <w:rPr>
          <w:lang w:val="en-US" w:eastAsia="en-US"/>
        </w:rPr>
        <w:t>- аттестация - 8 - 10%;</w:t>
      </w:r>
    </w:p>
    <w:p>
      <w:pPr>
        <w:pStyle w:val="Normal"/>
        <w:autoSpaceDE w:val="false"/>
        <w:ind w:firstLine="570"/>
        <w:jc w:val="both"/>
        <w:rPr>
          <w:lang w:val="en-US" w:eastAsia="en-US"/>
        </w:rPr>
      </w:pPr>
      <w:r>
        <w:rPr>
          <w:lang w:val="en-US" w:eastAsia="en-US"/>
        </w:rPr>
        <w:t>- таътил - 12 - 16%;</w:t>
      </w:r>
    </w:p>
    <w:p>
      <w:pPr>
        <w:pStyle w:val="Normal"/>
        <w:autoSpaceDE w:val="false"/>
        <w:ind w:firstLine="570"/>
        <w:jc w:val="both"/>
        <w:rPr>
          <w:lang w:val="en-US" w:eastAsia="en-US"/>
        </w:rPr>
      </w:pPr>
      <w:r>
        <w:rPr>
          <w:lang w:val="en-US" w:eastAsia="en-US"/>
        </w:rPr>
        <w:t>- малака амалиёти - 6 - 12%;</w:t>
      </w:r>
    </w:p>
    <w:p>
      <w:pPr>
        <w:pStyle w:val="Normal"/>
        <w:autoSpaceDE w:val="false"/>
        <w:ind w:firstLine="570"/>
        <w:jc w:val="both"/>
        <w:rPr>
          <w:lang w:val="en-US" w:eastAsia="en-US"/>
        </w:rPr>
      </w:pPr>
      <w:r>
        <w:rPr>
          <w:lang w:val="en-US" w:eastAsia="en-US"/>
        </w:rPr>
        <w:t>- битирув малакавий иши - 2-3%.</w:t>
      </w:r>
    </w:p>
    <w:p>
      <w:pPr>
        <w:pStyle w:val="Normal"/>
        <w:autoSpaceDE w:val="false"/>
        <w:ind w:firstLine="570"/>
        <w:jc w:val="both"/>
        <w:rPr>
          <w:lang w:val="en-US" w:eastAsia="en-US"/>
        </w:rPr>
      </w:pPr>
      <w:r>
        <w:rPr>
          <w:lang w:val="en-US" w:eastAsia="en-US"/>
        </w:rPr>
        <w:t>Назарий таълим ҳажми билим соҳаларига қараб фанлар блоклари бўйича қуйидаги жадвалга мувофиқ тақсимланад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805"/>
        <w:gridCol w:w="1122"/>
        <w:gridCol w:w="1123"/>
        <w:gridCol w:w="1123"/>
        <w:gridCol w:w="1123"/>
        <w:gridCol w:w="1123"/>
        <w:gridCol w:w="936"/>
      </w:tblGrid>
      <w:tr>
        <w:trPr>
          <w:trHeight w:val="120" w:hRule="atLeast"/>
        </w:trPr>
        <w:tc>
          <w:tcPr>
            <w:tcW w:w="280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Блоклар номи</w:t>
            </w:r>
          </w:p>
        </w:tc>
        <w:tc>
          <w:tcPr>
            <w:tcW w:w="65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Билим соҳалари бўйича % ҳисобида</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rHeight w:val="1830" w:hRule="atLeast"/>
        </w:trPr>
        <w:tc>
          <w:tcPr>
            <w:tcW w:w="280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Гумани-</w:t>
            </w:r>
          </w:p>
          <w:p>
            <w:pPr>
              <w:pStyle w:val="Normal"/>
              <w:autoSpaceDE w:val="false"/>
              <w:jc w:val="center"/>
              <w:rPr>
                <w:b/>
                <w:b/>
                <w:bCs/>
                <w:sz w:val="20"/>
                <w:szCs w:val="20"/>
                <w:lang w:val="en-US" w:eastAsia="en-US"/>
              </w:rPr>
            </w:pPr>
            <w:r>
              <w:rPr>
                <w:b/>
                <w:bCs/>
                <w:sz w:val="20"/>
                <w:szCs w:val="20"/>
                <w:lang w:val="en-US" w:eastAsia="en-US"/>
              </w:rPr>
              <w:t>тар соҳа</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жти-</w:t>
            </w:r>
          </w:p>
          <w:p>
            <w:pPr>
              <w:pStyle w:val="Normal"/>
              <w:autoSpaceDE w:val="false"/>
              <w:jc w:val="center"/>
              <w:rPr>
                <w:b/>
                <w:b/>
                <w:bCs/>
                <w:sz w:val="20"/>
                <w:szCs w:val="20"/>
                <w:lang w:val="en-US" w:eastAsia="en-US"/>
              </w:rPr>
            </w:pPr>
            <w:r>
              <w:rPr>
                <w:b/>
                <w:bCs/>
                <w:sz w:val="20"/>
                <w:szCs w:val="20"/>
                <w:lang w:val="en-US" w:eastAsia="en-US"/>
              </w:rPr>
              <w:t xml:space="preserve">моий </w:t>
            </w:r>
          </w:p>
          <w:p>
            <w:pPr>
              <w:pStyle w:val="Normal"/>
              <w:autoSpaceDE w:val="false"/>
              <w:jc w:val="center"/>
              <w:rPr>
                <w:b/>
                <w:b/>
                <w:bCs/>
                <w:sz w:val="20"/>
                <w:szCs w:val="20"/>
                <w:lang w:val="en-US" w:eastAsia="en-US"/>
              </w:rPr>
            </w:pPr>
            <w:r>
              <w:rPr>
                <w:b/>
                <w:bCs/>
                <w:sz w:val="20"/>
                <w:szCs w:val="20"/>
                <w:lang w:val="en-US" w:eastAsia="en-US"/>
              </w:rPr>
              <w:t xml:space="preserve">соҳа, </w:t>
            </w:r>
          </w:p>
          <w:p>
            <w:pPr>
              <w:pStyle w:val="Normal"/>
              <w:autoSpaceDE w:val="false"/>
              <w:jc w:val="center"/>
              <w:rPr>
                <w:b/>
                <w:b/>
                <w:bCs/>
                <w:sz w:val="20"/>
                <w:szCs w:val="20"/>
                <w:lang w:val="en-US" w:eastAsia="en-US"/>
              </w:rPr>
            </w:pPr>
            <w:r>
              <w:rPr>
                <w:b/>
                <w:bCs/>
                <w:sz w:val="20"/>
                <w:szCs w:val="20"/>
                <w:lang w:val="en-US" w:eastAsia="en-US"/>
              </w:rPr>
              <w:t xml:space="preserve">иқтисод </w:t>
            </w:r>
          </w:p>
          <w:p>
            <w:pPr>
              <w:pStyle w:val="Normal"/>
              <w:autoSpaceDE w:val="false"/>
              <w:jc w:val="center"/>
              <w:rPr>
                <w:b/>
                <w:b/>
                <w:bCs/>
                <w:sz w:val="20"/>
                <w:szCs w:val="20"/>
                <w:lang w:val="en-US" w:eastAsia="en-US"/>
              </w:rPr>
            </w:pPr>
            <w:r>
              <w:rPr>
                <w:b/>
                <w:bCs/>
                <w:sz w:val="20"/>
                <w:szCs w:val="20"/>
                <w:lang w:val="en-US" w:eastAsia="en-US"/>
              </w:rPr>
              <w:t>ва ҳуқуқ</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Ишлаб </w:t>
            </w:r>
          </w:p>
          <w:p>
            <w:pPr>
              <w:pStyle w:val="Normal"/>
              <w:autoSpaceDE w:val="false"/>
              <w:jc w:val="center"/>
              <w:rPr>
                <w:b/>
                <w:b/>
                <w:bCs/>
                <w:sz w:val="20"/>
                <w:szCs w:val="20"/>
                <w:lang w:val="en-US" w:eastAsia="en-US"/>
              </w:rPr>
            </w:pPr>
            <w:r>
              <w:rPr>
                <w:b/>
                <w:bCs/>
                <w:sz w:val="20"/>
                <w:szCs w:val="20"/>
                <w:lang w:val="en-US" w:eastAsia="en-US"/>
              </w:rPr>
              <w:t>чиқариш</w:t>
            </w:r>
          </w:p>
          <w:p>
            <w:pPr>
              <w:pStyle w:val="Normal"/>
              <w:autoSpaceDE w:val="false"/>
              <w:jc w:val="center"/>
              <w:rPr>
                <w:b/>
                <w:b/>
                <w:bCs/>
                <w:sz w:val="20"/>
                <w:szCs w:val="20"/>
                <w:lang w:val="en-US" w:eastAsia="en-US"/>
              </w:rPr>
            </w:pPr>
            <w:r>
              <w:rPr>
                <w:b/>
                <w:bCs/>
                <w:sz w:val="20"/>
                <w:szCs w:val="20"/>
                <w:lang w:val="en-US" w:eastAsia="en-US"/>
              </w:rPr>
              <w:t xml:space="preserve">ва техник </w:t>
            </w:r>
          </w:p>
          <w:p>
            <w:pPr>
              <w:pStyle w:val="Normal"/>
              <w:autoSpaceDE w:val="false"/>
              <w:jc w:val="center"/>
              <w:rPr>
                <w:b/>
                <w:b/>
                <w:bCs/>
                <w:sz w:val="20"/>
                <w:szCs w:val="20"/>
                <w:lang w:val="en-US" w:eastAsia="en-US"/>
              </w:rPr>
            </w:pPr>
            <w:r>
              <w:rPr>
                <w:b/>
                <w:bCs/>
                <w:sz w:val="20"/>
                <w:szCs w:val="20"/>
                <w:lang w:val="en-US" w:eastAsia="en-US"/>
              </w:rPr>
              <w:t>соҳа</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Қишлоқ </w:t>
            </w:r>
          </w:p>
          <w:p>
            <w:pPr>
              <w:pStyle w:val="Normal"/>
              <w:autoSpaceDE w:val="false"/>
              <w:jc w:val="center"/>
              <w:rPr>
                <w:b/>
                <w:b/>
                <w:bCs/>
                <w:sz w:val="20"/>
                <w:szCs w:val="20"/>
                <w:lang w:val="en-US" w:eastAsia="en-US"/>
              </w:rPr>
            </w:pPr>
            <w:r>
              <w:rPr>
                <w:b/>
                <w:bCs/>
                <w:sz w:val="20"/>
                <w:szCs w:val="20"/>
                <w:lang w:val="en-US" w:eastAsia="en-US"/>
              </w:rPr>
              <w:t xml:space="preserve">ва сув </w:t>
            </w:r>
          </w:p>
          <w:p>
            <w:pPr>
              <w:pStyle w:val="Normal"/>
              <w:autoSpaceDE w:val="false"/>
              <w:jc w:val="center"/>
              <w:rPr>
                <w:b/>
                <w:b/>
                <w:bCs/>
                <w:sz w:val="20"/>
                <w:szCs w:val="20"/>
                <w:lang w:val="en-US" w:eastAsia="en-US"/>
              </w:rPr>
            </w:pPr>
            <w:r>
              <w:rPr>
                <w:b/>
                <w:bCs/>
                <w:sz w:val="20"/>
                <w:szCs w:val="20"/>
                <w:lang w:val="en-US" w:eastAsia="en-US"/>
              </w:rPr>
              <w:t>хўжали-</w:t>
            </w:r>
          </w:p>
          <w:p>
            <w:pPr>
              <w:pStyle w:val="Normal"/>
              <w:autoSpaceDE w:val="false"/>
              <w:jc w:val="center"/>
              <w:rPr>
                <w:b/>
                <w:b/>
                <w:bCs/>
                <w:sz w:val="20"/>
                <w:szCs w:val="20"/>
                <w:lang w:val="en-US" w:eastAsia="en-US"/>
              </w:rPr>
            </w:pPr>
            <w:r>
              <w:rPr>
                <w:b/>
                <w:bCs/>
                <w:sz w:val="20"/>
                <w:szCs w:val="20"/>
                <w:lang w:val="en-US" w:eastAsia="en-US"/>
              </w:rPr>
              <w:t>ги</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оғлиқни </w:t>
            </w:r>
          </w:p>
          <w:p>
            <w:pPr>
              <w:pStyle w:val="Normal"/>
              <w:autoSpaceDE w:val="false"/>
              <w:jc w:val="center"/>
              <w:rPr>
                <w:b/>
                <w:b/>
                <w:bCs/>
                <w:sz w:val="20"/>
                <w:szCs w:val="20"/>
                <w:lang w:val="en-US" w:eastAsia="en-US"/>
              </w:rPr>
            </w:pPr>
            <w:r>
              <w:rPr>
                <w:b/>
                <w:bCs/>
                <w:sz w:val="20"/>
                <w:szCs w:val="20"/>
                <w:lang w:val="en-US" w:eastAsia="en-US"/>
              </w:rPr>
              <w:t xml:space="preserve">сақлаш ва </w:t>
            </w:r>
          </w:p>
          <w:p>
            <w:pPr>
              <w:pStyle w:val="Normal"/>
              <w:autoSpaceDE w:val="false"/>
              <w:jc w:val="center"/>
              <w:rPr>
                <w:b/>
                <w:b/>
                <w:bCs/>
                <w:sz w:val="20"/>
                <w:szCs w:val="20"/>
                <w:lang w:val="en-US" w:eastAsia="en-US"/>
              </w:rPr>
            </w:pPr>
            <w:r>
              <w:rPr>
                <w:b/>
                <w:bCs/>
                <w:sz w:val="20"/>
                <w:szCs w:val="20"/>
                <w:lang w:val="en-US" w:eastAsia="en-US"/>
              </w:rPr>
              <w:t xml:space="preserve">ижтимоий </w:t>
            </w:r>
          </w:p>
          <w:p>
            <w:pPr>
              <w:pStyle w:val="Normal"/>
              <w:autoSpaceDE w:val="false"/>
              <w:jc w:val="center"/>
              <w:rPr>
                <w:b/>
                <w:b/>
                <w:bCs/>
                <w:sz w:val="20"/>
                <w:szCs w:val="20"/>
                <w:lang w:val="en-US" w:eastAsia="en-US"/>
              </w:rPr>
            </w:pPr>
            <w:r>
              <w:rPr>
                <w:b/>
                <w:bCs/>
                <w:sz w:val="20"/>
                <w:szCs w:val="20"/>
                <w:lang w:val="en-US" w:eastAsia="en-US"/>
              </w:rPr>
              <w:t>таъминот</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Хиз-</w:t>
            </w:r>
          </w:p>
          <w:p>
            <w:pPr>
              <w:pStyle w:val="Normal"/>
              <w:autoSpaceDE w:val="false"/>
              <w:jc w:val="center"/>
              <w:rPr/>
            </w:pPr>
            <w:r>
              <w:rPr>
                <w:b/>
                <w:bCs/>
                <w:sz w:val="20"/>
                <w:szCs w:val="20"/>
                <w:lang w:val="en-US" w:eastAsia="en-US"/>
              </w:rPr>
              <w:t xml:space="preserve">матлар </w:t>
            </w:r>
          </w:p>
          <w:p>
            <w:pPr>
              <w:pStyle w:val="Normal"/>
              <w:autoSpaceDE w:val="false"/>
              <w:jc w:val="center"/>
              <w:rPr>
                <w:b/>
                <w:b/>
                <w:bCs/>
                <w:sz w:val="20"/>
                <w:szCs w:val="20"/>
                <w:lang w:val="en-US" w:eastAsia="en-US"/>
              </w:rPr>
            </w:pPr>
            <w:r>
              <w:rPr>
                <w:b/>
                <w:bCs/>
                <w:sz w:val="20"/>
                <w:szCs w:val="20"/>
                <w:lang w:val="en-US" w:eastAsia="en-US"/>
              </w:rPr>
              <w:t>соҳаси</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Гуманитар ва ижтимоий-иқтисодий фанлар</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3 - 2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 2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 17</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 17</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 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 20</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Математик ва табиий-илмий фанлар</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8 - 2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 1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0 - 2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0 - 2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 1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 15</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Умумкасбий фанлар</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3 - 5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0 - 5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5 - 5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5 - 5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45 - 5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45 - 50</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Ихтисослик фанлар</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9-1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 1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 1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 1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 1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 15</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Қўшимча фанлар</w:t>
            </w:r>
          </w:p>
          <w:p>
            <w:pPr>
              <w:pStyle w:val="Normal"/>
              <w:autoSpaceDE w:val="false"/>
              <w:jc w:val="center"/>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 - 7</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 - 7</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 - 7</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 - 7</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 - 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 - 7</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Таълим йўналишининг "Умумкасбий фанлар" ёки "Ихтисослик фанлар" блоки таркибидаги фанларга мос бўлган "Гуманитар ва ижтимоий-иқтисодий фанлар" ва "Математика ва табиий-илмий фанлар" блоки фанлари учун ажратилган ўқув юклама ҳажми мазкур таълим йўналиши ўқув режасининг "Умумкасбий фанлар" ёки "Ихтисослик фанлар" блоки таркибига ўтказилиши мумкин.</w:t>
      </w:r>
    </w:p>
    <w:p>
      <w:pPr>
        <w:pStyle w:val="Normal"/>
        <w:autoSpaceDE w:val="false"/>
        <w:ind w:firstLine="570"/>
        <w:jc w:val="both"/>
        <w:rPr>
          <w:lang w:val="en-US" w:eastAsia="en-US"/>
        </w:rPr>
      </w:pPr>
      <w:r>
        <w:rPr>
          <w:lang w:val="en-US" w:eastAsia="en-US"/>
        </w:rPr>
        <w:t>Ўқув йилида таътил даврининг умумий ҳажми 6 - 10 ҳафта қилиб белгиланади.</w:t>
      </w:r>
    </w:p>
    <w:p>
      <w:pPr>
        <w:pStyle w:val="Normal"/>
        <w:autoSpaceDE w:val="false"/>
        <w:ind w:firstLine="570"/>
        <w:jc w:val="both"/>
        <w:rPr>
          <w:lang w:val="en-US" w:eastAsia="en-US"/>
        </w:rPr>
      </w:pPr>
      <w:r>
        <w:rPr>
          <w:lang w:val="en-US" w:eastAsia="en-US"/>
        </w:rPr>
        <w:t>Бакалавриат таълим йўналишлари талабаларининг малака амалиётини ўташ тартиби ва битирув малакавий ишини бажариш тартиби олий таълимни бошқариш бўйича ваколатли давлат органи томонидан тасдиқ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п) 7.2-банднинг:</w:t>
      </w:r>
    </w:p>
    <w:p>
      <w:pPr>
        <w:pStyle w:val="Normal"/>
        <w:autoSpaceDE w:val="false"/>
        <w:ind w:firstLine="570"/>
        <w:jc w:val="both"/>
        <w:rPr>
          <w:lang w:val="en-US" w:eastAsia="en-US"/>
        </w:rPr>
      </w:pPr>
      <w:r>
        <w:rPr>
          <w:lang w:val="en-US" w:eastAsia="en-US"/>
        </w:rPr>
        <w:t>иккинчи хатбошидаги "Кундузги" деган сўз "Ишлаб чиқаришдан ажралган ҳолда (кундузги)" деган сўзлар билан алмаштирилсин;</w:t>
      </w:r>
    </w:p>
    <w:p>
      <w:pPr>
        <w:pStyle w:val="Normal"/>
        <w:autoSpaceDE w:val="false"/>
        <w:ind w:firstLine="570"/>
        <w:jc w:val="both"/>
        <w:rPr>
          <w:lang w:val="en-US" w:eastAsia="en-US"/>
        </w:rPr>
      </w:pPr>
      <w:r>
        <w:rPr>
          <w:lang w:val="en-US" w:eastAsia="en-US"/>
        </w:rPr>
        <w:t>саккизинчи хатбошиси қуйидаги таҳрирда баён этилсин:</w:t>
      </w:r>
    </w:p>
    <w:p>
      <w:pPr>
        <w:pStyle w:val="Normal"/>
        <w:autoSpaceDE w:val="false"/>
        <w:ind w:firstLine="570"/>
        <w:jc w:val="both"/>
        <w:rPr>
          <w:lang w:val="en-US" w:eastAsia="en-US"/>
        </w:rPr>
      </w:pPr>
      <w:r>
        <w:rPr>
          <w:lang w:val="en-US" w:eastAsia="en-US"/>
        </w:rPr>
        <w:t>"- илмий фаолият - 50 - 55%.";</w:t>
      </w:r>
    </w:p>
    <w:p>
      <w:pPr>
        <w:pStyle w:val="Normal"/>
        <w:autoSpaceDE w:val="false"/>
        <w:ind w:firstLine="570"/>
        <w:jc w:val="both"/>
        <w:rPr>
          <w:lang w:val="en-US" w:eastAsia="en-US"/>
        </w:rPr>
      </w:pPr>
      <w:r>
        <w:rPr>
          <w:lang w:val="en-US" w:eastAsia="en-US"/>
        </w:rPr>
        <w:t>ўн бешинчи ва ўн олтинчи хатбошилари қуйидаги таҳрирда баён қилинсин:</w:t>
      </w:r>
    </w:p>
    <w:p>
      <w:pPr>
        <w:pStyle w:val="Normal"/>
        <w:autoSpaceDE w:val="false"/>
        <w:ind w:firstLine="570"/>
        <w:jc w:val="both"/>
        <w:rPr>
          <w:lang w:val="en-US" w:eastAsia="en-US"/>
        </w:rPr>
      </w:pPr>
      <w:r>
        <w:rPr>
          <w:lang w:val="en-US" w:eastAsia="en-US"/>
        </w:rPr>
        <w:t>"- танлов фанлари - 13 - 30%.</w:t>
      </w:r>
    </w:p>
    <w:p>
      <w:pPr>
        <w:pStyle w:val="Normal"/>
        <w:autoSpaceDE w:val="false"/>
        <w:ind w:firstLine="570"/>
        <w:jc w:val="both"/>
        <w:rPr>
          <w:lang w:val="en-US" w:eastAsia="en-US"/>
        </w:rPr>
      </w:pPr>
      <w:r>
        <w:rPr>
          <w:lang w:val="en-US" w:eastAsia="en-US"/>
        </w:rPr>
        <w:t>Магистратура мутахассисликлари талабаларининг илмий тадқиқот иши ва магистрлик диссертациясини тайёрлаш тартиби ва малака амалиёти (стажировка)ни ўташ тартиби олий таълимни бошқариш бўйича ваколатли давлат органи томонидан тасдиқ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р) 8.1-банднинг:</w:t>
      </w:r>
    </w:p>
    <w:p>
      <w:pPr>
        <w:pStyle w:val="Normal"/>
        <w:autoSpaceDE w:val="false"/>
        <w:ind w:firstLine="570"/>
        <w:jc w:val="both"/>
        <w:rPr>
          <w:lang w:val="en-US" w:eastAsia="en-US"/>
        </w:rPr>
      </w:pPr>
      <w:r>
        <w:rPr>
          <w:lang w:val="en-US" w:eastAsia="en-US"/>
        </w:rPr>
        <w:t>иккинчи хатбошида "бакалавриат" деган сўздан кейин "таълим" деган сўз қўшилсин;</w:t>
      </w:r>
    </w:p>
    <w:p>
      <w:pPr>
        <w:pStyle w:val="Normal"/>
        <w:autoSpaceDE w:val="false"/>
        <w:ind w:firstLine="570"/>
        <w:jc w:val="both"/>
        <w:rPr>
          <w:lang w:val="en-US" w:eastAsia="en-US"/>
        </w:rPr>
      </w:pPr>
      <w:r>
        <w:rPr>
          <w:lang w:val="en-US" w:eastAsia="en-US"/>
        </w:rPr>
        <w:t>тўртинчи хатбоши қуйидаги таҳрирда баён этилсин:</w:t>
      </w:r>
    </w:p>
    <w:p>
      <w:pPr>
        <w:pStyle w:val="Normal"/>
        <w:autoSpaceDE w:val="false"/>
        <w:ind w:firstLine="570"/>
        <w:jc w:val="both"/>
        <w:rPr>
          <w:lang w:val="en-US" w:eastAsia="en-US"/>
        </w:rPr>
      </w:pPr>
      <w:r>
        <w:rPr>
          <w:lang w:val="en-US" w:eastAsia="en-US"/>
        </w:rPr>
        <w:t>"якуний давлат назорати олий таълим йўналишлари ва мутахассисликлари бўйича уларнинг ўқув режаларига мувофиқ равишда ўқув фанлари бўйича давлат аттестацияси, бакалавриат талабаси учун битирув малакавий иши ёки магистратура талабаси учун диссертация ҳимоясини ўз ичига о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с) 1 ва 2-жадваллар ўз кучини йўқотган деб ҳисоб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 2-иловада:</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а) Мундарижанинг 5-банди қуйидаги таҳрирда баён этилсин:</w:t>
      </w:r>
    </w:p>
    <w:p>
      <w:pPr>
        <w:pStyle w:val="Normal"/>
        <w:autoSpaceDE w:val="false"/>
        <w:ind w:firstLine="570"/>
        <w:jc w:val="both"/>
        <w:rPr>
          <w:lang w:val="en-US" w:eastAsia="en-US"/>
        </w:rPr>
      </w:pPr>
      <w:r>
        <w:rPr>
          <w:lang w:val="en-US" w:eastAsia="en-US"/>
        </w:rPr>
        <w:t>"5. Олий таълим йўналишлари ва мутахассисликлари классификатори</w:t>
      </w:r>
    </w:p>
    <w:p>
      <w:pPr>
        <w:pStyle w:val="Normal"/>
        <w:autoSpaceDE w:val="false"/>
        <w:ind w:firstLine="570"/>
        <w:jc w:val="both"/>
        <w:rPr>
          <w:lang w:val="en-US" w:eastAsia="en-US"/>
        </w:rPr>
      </w:pPr>
      <w:r>
        <w:rPr>
          <w:lang w:val="en-US" w:eastAsia="en-US"/>
        </w:rPr>
        <w:t xml:space="preserve">Билим соҳаси: Гуманитар соҳа - 100 000 </w:t>
      </w:r>
    </w:p>
    <w:p>
      <w:pPr>
        <w:pStyle w:val="Normal"/>
        <w:autoSpaceDE w:val="false"/>
        <w:ind w:firstLine="570"/>
        <w:jc w:val="both"/>
        <w:rPr>
          <w:lang w:val="en-US" w:eastAsia="en-US"/>
        </w:rPr>
      </w:pPr>
      <w:r>
        <w:rPr>
          <w:lang w:val="en-US" w:eastAsia="en-US"/>
        </w:rPr>
        <w:t xml:space="preserve">Таълим соҳаси: Педагогика - 110 000 </w:t>
      </w:r>
    </w:p>
    <w:p>
      <w:pPr>
        <w:pStyle w:val="Normal"/>
        <w:autoSpaceDE w:val="false"/>
        <w:ind w:firstLine="570"/>
        <w:jc w:val="both"/>
        <w:rPr>
          <w:lang w:val="en-US" w:eastAsia="en-US"/>
        </w:rPr>
      </w:pPr>
      <w:r>
        <w:rPr>
          <w:lang w:val="en-US" w:eastAsia="en-US"/>
        </w:rPr>
        <w:t xml:space="preserve">Таълим соҳаси: Гуманитар фанлар - 120 000 </w:t>
      </w:r>
    </w:p>
    <w:p>
      <w:pPr>
        <w:pStyle w:val="Normal"/>
        <w:autoSpaceDE w:val="false"/>
        <w:ind w:firstLine="570"/>
        <w:jc w:val="both"/>
        <w:rPr>
          <w:lang w:val="en-US" w:eastAsia="en-US"/>
        </w:rPr>
      </w:pPr>
      <w:r>
        <w:rPr>
          <w:lang w:val="en-US" w:eastAsia="en-US"/>
        </w:rPr>
        <w:t xml:space="preserve">Таълим соҳаси: Математика - 130 000 </w:t>
      </w:r>
    </w:p>
    <w:p>
      <w:pPr>
        <w:pStyle w:val="Normal"/>
        <w:autoSpaceDE w:val="false"/>
        <w:ind w:firstLine="570"/>
        <w:jc w:val="both"/>
        <w:rPr>
          <w:lang w:val="en-US" w:eastAsia="en-US"/>
        </w:rPr>
      </w:pPr>
      <w:r>
        <w:rPr>
          <w:lang w:val="en-US" w:eastAsia="en-US"/>
        </w:rPr>
        <w:t xml:space="preserve">Таълим соҳаси: Табиий фанлар - 140 000 </w:t>
      </w:r>
    </w:p>
    <w:p>
      <w:pPr>
        <w:pStyle w:val="Normal"/>
        <w:autoSpaceDE w:val="false"/>
        <w:ind w:firstLine="570"/>
        <w:jc w:val="both"/>
        <w:rPr>
          <w:lang w:val="en-US" w:eastAsia="en-US"/>
        </w:rPr>
      </w:pPr>
      <w:r>
        <w:rPr>
          <w:lang w:val="en-US" w:eastAsia="en-US"/>
        </w:rPr>
        <w:t xml:space="preserve">Таълим соҳаси: Санъат - 150 000 </w:t>
      </w:r>
    </w:p>
    <w:p>
      <w:pPr>
        <w:pStyle w:val="Normal"/>
        <w:autoSpaceDE w:val="false"/>
        <w:ind w:firstLine="570"/>
        <w:jc w:val="both"/>
        <w:rPr>
          <w:lang w:val="en-US" w:eastAsia="en-US"/>
        </w:rPr>
      </w:pPr>
      <w:r>
        <w:rPr>
          <w:lang w:val="en-US" w:eastAsia="en-US"/>
        </w:rPr>
        <w:t>Билим соҳаси: Ижтимоий соҳа, иқтисод ва ҳуқуқ - 200 000</w:t>
      </w:r>
    </w:p>
    <w:p>
      <w:pPr>
        <w:pStyle w:val="Normal"/>
        <w:autoSpaceDE w:val="false"/>
        <w:ind w:firstLine="570"/>
        <w:jc w:val="both"/>
        <w:rPr>
          <w:lang w:val="en-US" w:eastAsia="en-US"/>
        </w:rPr>
      </w:pPr>
      <w:r>
        <w:rPr>
          <w:lang w:val="en-US" w:eastAsia="en-US"/>
        </w:rPr>
        <w:t>Таълим соҳаси: Социология ва психология - 210 000</w:t>
      </w:r>
    </w:p>
    <w:p>
      <w:pPr>
        <w:pStyle w:val="Normal"/>
        <w:autoSpaceDE w:val="false"/>
        <w:ind w:firstLine="570"/>
        <w:jc w:val="both"/>
        <w:rPr/>
      </w:pPr>
      <w:r>
        <w:rPr>
          <w:lang w:val="en-US" w:eastAsia="en-US"/>
        </w:rPr>
        <w:t xml:space="preserve">Таълим соҳаси: Журналистика ва ахборот - 220 000 </w:t>
      </w:r>
    </w:p>
    <w:p>
      <w:pPr>
        <w:pStyle w:val="Normal"/>
        <w:autoSpaceDE w:val="false"/>
        <w:ind w:firstLine="570"/>
        <w:jc w:val="both"/>
        <w:rPr>
          <w:lang w:val="en-US" w:eastAsia="en-US"/>
        </w:rPr>
      </w:pPr>
      <w:r>
        <w:rPr>
          <w:lang w:val="en-US" w:eastAsia="en-US"/>
        </w:rPr>
        <w:t xml:space="preserve">Таълим соҳаси: Иқтисод - 230 000 </w:t>
      </w:r>
    </w:p>
    <w:p>
      <w:pPr>
        <w:pStyle w:val="Normal"/>
        <w:autoSpaceDE w:val="false"/>
        <w:ind w:firstLine="570"/>
        <w:jc w:val="both"/>
        <w:rPr>
          <w:lang w:val="en-US" w:eastAsia="en-US"/>
        </w:rPr>
      </w:pPr>
      <w:r>
        <w:rPr>
          <w:lang w:val="en-US" w:eastAsia="en-US"/>
        </w:rPr>
        <w:t xml:space="preserve">Таълим соҳаси: Ҳуқуқ - 240 000 </w:t>
      </w:r>
    </w:p>
    <w:p>
      <w:pPr>
        <w:pStyle w:val="Normal"/>
        <w:autoSpaceDE w:val="false"/>
        <w:ind w:firstLine="570"/>
        <w:jc w:val="both"/>
        <w:rPr>
          <w:lang w:val="en-US" w:eastAsia="en-US"/>
        </w:rPr>
      </w:pPr>
      <w:r>
        <w:rPr>
          <w:lang w:val="en-US" w:eastAsia="en-US"/>
        </w:rPr>
        <w:t xml:space="preserve">Билим соҳаси: Ишлаб чиқариш-техник соҳа - 300 000 </w:t>
      </w:r>
    </w:p>
    <w:p>
      <w:pPr>
        <w:pStyle w:val="Normal"/>
        <w:autoSpaceDE w:val="false"/>
        <w:ind w:firstLine="570"/>
        <w:jc w:val="both"/>
        <w:rPr>
          <w:lang w:val="en-US" w:eastAsia="en-US"/>
        </w:rPr>
      </w:pPr>
      <w:r>
        <w:rPr>
          <w:lang w:val="en-US" w:eastAsia="en-US"/>
        </w:rPr>
        <w:t xml:space="preserve">Таълим соҳаси: Муҳандислик иши - 310 000 </w:t>
      </w:r>
    </w:p>
    <w:p>
      <w:pPr>
        <w:pStyle w:val="Normal"/>
        <w:autoSpaceDE w:val="false"/>
        <w:ind w:firstLine="570"/>
        <w:jc w:val="both"/>
        <w:rPr>
          <w:lang w:val="en-US" w:eastAsia="en-US"/>
        </w:rPr>
      </w:pPr>
      <w:r>
        <w:rPr>
          <w:lang w:val="en-US" w:eastAsia="en-US"/>
        </w:rPr>
        <w:t xml:space="preserve">Таълим соҳаси: Ишлаб чиқариш технологиялари - 320 000 </w:t>
      </w:r>
    </w:p>
    <w:p>
      <w:pPr>
        <w:pStyle w:val="Normal"/>
        <w:autoSpaceDE w:val="false"/>
        <w:ind w:firstLine="570"/>
        <w:jc w:val="both"/>
        <w:rPr>
          <w:lang w:val="en-US" w:eastAsia="en-US"/>
        </w:rPr>
      </w:pPr>
      <w:r>
        <w:rPr>
          <w:lang w:val="en-US" w:eastAsia="en-US"/>
        </w:rPr>
        <w:t xml:space="preserve">Таълим соҳаси: Компьютер технологиялари ва информатика - 330 000 </w:t>
      </w:r>
    </w:p>
    <w:p>
      <w:pPr>
        <w:pStyle w:val="Normal"/>
        <w:autoSpaceDE w:val="false"/>
        <w:ind w:firstLine="570"/>
        <w:jc w:val="both"/>
        <w:rPr>
          <w:lang w:val="en-US" w:eastAsia="en-US"/>
        </w:rPr>
      </w:pPr>
      <w:r>
        <w:rPr>
          <w:lang w:val="en-US" w:eastAsia="en-US"/>
        </w:rPr>
        <w:t xml:space="preserve">Таълим соҳаси: Архитектура ва қурилиш - 340 000 </w:t>
      </w:r>
    </w:p>
    <w:p>
      <w:pPr>
        <w:pStyle w:val="Normal"/>
        <w:autoSpaceDE w:val="false"/>
        <w:ind w:firstLine="570"/>
        <w:jc w:val="both"/>
        <w:rPr>
          <w:lang w:val="en-US" w:eastAsia="en-US"/>
        </w:rPr>
      </w:pPr>
      <w:r>
        <w:rPr>
          <w:lang w:val="en-US" w:eastAsia="en-US"/>
        </w:rPr>
        <w:t>Таълим соҳаси: Алоқа ва ахборотлаштириш, телекоммуникация технологиялари - 350 000</w:t>
      </w:r>
    </w:p>
    <w:p>
      <w:pPr>
        <w:pStyle w:val="Normal"/>
        <w:autoSpaceDE w:val="false"/>
        <w:ind w:firstLine="570"/>
        <w:jc w:val="both"/>
        <w:rPr>
          <w:lang w:val="en-US" w:eastAsia="en-US"/>
        </w:rPr>
      </w:pPr>
      <w:r>
        <w:rPr>
          <w:lang w:val="en-US" w:eastAsia="en-US"/>
        </w:rPr>
        <w:t xml:space="preserve">Билим соҳаси: Қишлоқ ва сув хўжалиги - 400 000 </w:t>
      </w:r>
    </w:p>
    <w:p>
      <w:pPr>
        <w:pStyle w:val="Normal"/>
        <w:autoSpaceDE w:val="false"/>
        <w:ind w:firstLine="570"/>
        <w:jc w:val="both"/>
        <w:rPr/>
      </w:pPr>
      <w:r>
        <w:rPr>
          <w:lang w:val="en-US" w:eastAsia="en-US"/>
        </w:rPr>
        <w:t xml:space="preserve">Таълим соҳаси: Қишлоқ, ўрмон ва балиқ хўжалиги - 410 000 </w:t>
      </w:r>
    </w:p>
    <w:p>
      <w:pPr>
        <w:pStyle w:val="Normal"/>
        <w:autoSpaceDE w:val="false"/>
        <w:ind w:firstLine="570"/>
        <w:jc w:val="both"/>
        <w:rPr>
          <w:lang w:val="en-US" w:eastAsia="en-US"/>
        </w:rPr>
      </w:pPr>
      <w:r>
        <w:rPr>
          <w:lang w:val="en-US" w:eastAsia="en-US"/>
        </w:rPr>
        <w:t xml:space="preserve">Таълим соҳаси: Қишлоқ хўжалигида менежмент - 420 000 </w:t>
      </w:r>
    </w:p>
    <w:p>
      <w:pPr>
        <w:pStyle w:val="Normal"/>
        <w:autoSpaceDE w:val="false"/>
        <w:ind w:firstLine="570"/>
        <w:jc w:val="both"/>
        <w:rPr>
          <w:lang w:val="en-US" w:eastAsia="en-US"/>
        </w:rPr>
      </w:pPr>
      <w:r>
        <w:rPr>
          <w:lang w:val="en-US" w:eastAsia="en-US"/>
        </w:rPr>
        <w:t xml:space="preserve">Таълим соҳаси: Қишлоқ хўжалик техникаси - 430 000 </w:t>
      </w:r>
    </w:p>
    <w:p>
      <w:pPr>
        <w:pStyle w:val="Normal"/>
        <w:autoSpaceDE w:val="false"/>
        <w:ind w:firstLine="570"/>
        <w:jc w:val="both"/>
        <w:rPr>
          <w:lang w:val="en-US" w:eastAsia="en-US"/>
        </w:rPr>
      </w:pPr>
      <w:r>
        <w:rPr>
          <w:lang w:val="en-US" w:eastAsia="en-US"/>
        </w:rPr>
        <w:t xml:space="preserve">Таълим соҳаси: Ветеринария - 440 000 </w:t>
      </w:r>
    </w:p>
    <w:p>
      <w:pPr>
        <w:pStyle w:val="Normal"/>
        <w:autoSpaceDE w:val="false"/>
        <w:ind w:firstLine="570"/>
        <w:jc w:val="both"/>
        <w:rPr>
          <w:lang w:val="en-US" w:eastAsia="en-US"/>
        </w:rPr>
      </w:pPr>
      <w:r>
        <w:rPr>
          <w:lang w:val="en-US" w:eastAsia="en-US"/>
        </w:rPr>
        <w:t xml:space="preserve">Таълим соҳаси: Ирригация ва мелиорация - 450 000 </w:t>
      </w:r>
    </w:p>
    <w:p>
      <w:pPr>
        <w:pStyle w:val="Normal"/>
        <w:autoSpaceDE w:val="false"/>
        <w:ind w:firstLine="570"/>
        <w:jc w:val="both"/>
        <w:rPr/>
      </w:pPr>
      <w:r>
        <w:rPr>
          <w:lang w:val="en-US" w:eastAsia="en-US"/>
        </w:rPr>
        <w:t>Билим соҳаси: Соғлиқни сақлаш ва ижтимоий таъминот - 500 000</w:t>
      </w:r>
    </w:p>
    <w:p>
      <w:pPr>
        <w:pStyle w:val="Normal"/>
        <w:autoSpaceDE w:val="false"/>
        <w:ind w:firstLine="570"/>
        <w:jc w:val="both"/>
        <w:rPr>
          <w:lang w:val="en-US" w:eastAsia="en-US"/>
        </w:rPr>
      </w:pPr>
      <w:r>
        <w:rPr>
          <w:lang w:val="en-US" w:eastAsia="en-US"/>
        </w:rPr>
        <w:t xml:space="preserve">Таълим соҳаси: Соғлиқни сақлаш - 510 000 </w:t>
      </w:r>
    </w:p>
    <w:p>
      <w:pPr>
        <w:pStyle w:val="Normal"/>
        <w:autoSpaceDE w:val="false"/>
        <w:ind w:firstLine="570"/>
        <w:jc w:val="both"/>
        <w:rPr>
          <w:lang w:val="en-US" w:eastAsia="en-US"/>
        </w:rPr>
      </w:pPr>
      <w:r>
        <w:rPr>
          <w:lang w:val="en-US" w:eastAsia="en-US"/>
        </w:rPr>
        <w:t xml:space="preserve">Таълим соҳаси: Ижтимоий таъминот - 520 000 </w:t>
      </w:r>
    </w:p>
    <w:p>
      <w:pPr>
        <w:pStyle w:val="Normal"/>
        <w:autoSpaceDE w:val="false"/>
        <w:ind w:firstLine="570"/>
        <w:jc w:val="both"/>
        <w:rPr>
          <w:lang w:val="en-US" w:eastAsia="en-US"/>
        </w:rPr>
      </w:pPr>
      <w:r>
        <w:rPr>
          <w:lang w:val="en-US" w:eastAsia="en-US"/>
        </w:rPr>
        <w:t xml:space="preserve">Билим соҳаси: Хизматлар соҳаси - 600 000 </w:t>
      </w:r>
    </w:p>
    <w:p>
      <w:pPr>
        <w:pStyle w:val="Normal"/>
        <w:autoSpaceDE w:val="false"/>
        <w:ind w:firstLine="570"/>
        <w:jc w:val="both"/>
        <w:rPr>
          <w:lang w:val="en-US" w:eastAsia="en-US"/>
        </w:rPr>
      </w:pPr>
      <w:r>
        <w:rPr>
          <w:lang w:val="en-US" w:eastAsia="en-US"/>
        </w:rPr>
        <w:t xml:space="preserve">Таълим соҳаси: Хизмат кўрсатиш соҳаси - 610 000 </w:t>
      </w:r>
    </w:p>
    <w:p>
      <w:pPr>
        <w:pStyle w:val="Normal"/>
        <w:autoSpaceDE w:val="false"/>
        <w:ind w:firstLine="570"/>
        <w:jc w:val="both"/>
        <w:rPr>
          <w:lang w:val="en-US" w:eastAsia="en-US"/>
        </w:rPr>
      </w:pPr>
      <w:r>
        <w:rPr>
          <w:lang w:val="en-US" w:eastAsia="en-US"/>
        </w:rPr>
        <w:t xml:space="preserve">Таълим соҳаси: Транспорт - 620 000 </w:t>
      </w:r>
    </w:p>
    <w:p>
      <w:pPr>
        <w:pStyle w:val="Normal"/>
        <w:autoSpaceDE w:val="false"/>
        <w:ind w:firstLine="570"/>
        <w:jc w:val="both"/>
        <w:rPr>
          <w:lang w:val="en-US" w:eastAsia="en-US"/>
        </w:rPr>
      </w:pPr>
      <w:r>
        <w:rPr>
          <w:lang w:val="en-US" w:eastAsia="en-US"/>
        </w:rPr>
        <w:t xml:space="preserve">Таълим соҳаси: Атроф-муҳит муҳофазаси - 630 000 </w:t>
      </w:r>
    </w:p>
    <w:p>
      <w:pPr>
        <w:pStyle w:val="Normal"/>
        <w:autoSpaceDE w:val="false"/>
        <w:ind w:firstLine="570"/>
        <w:jc w:val="both"/>
        <w:rPr>
          <w:lang w:val="en-US" w:eastAsia="en-US"/>
        </w:rPr>
      </w:pPr>
      <w:r>
        <w:rPr>
          <w:lang w:val="en-US" w:eastAsia="en-US"/>
        </w:rPr>
        <w:t xml:space="preserve">Таълим соҳаси: Ҳаётий фаолият хавфсизлиги - 640 000 </w:t>
      </w:r>
    </w:p>
    <w:p>
      <w:pPr>
        <w:pStyle w:val="Normal"/>
        <w:autoSpaceDE w:val="false"/>
        <w:ind w:firstLine="570"/>
        <w:jc w:val="both"/>
        <w:rPr>
          <w:lang w:val="en-US" w:eastAsia="en-US"/>
        </w:rPr>
      </w:pPr>
      <w:r>
        <w:rPr>
          <w:lang w:val="en-US" w:eastAsia="en-US"/>
        </w:rPr>
        <w:t>Таълим соҳаси: Ҳарбий таълим - 650 000";</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б) 1.1-банд қуйидаги таҳрирда баён қилинсин:</w:t>
      </w:r>
    </w:p>
    <w:p>
      <w:pPr>
        <w:pStyle w:val="Normal"/>
        <w:autoSpaceDE w:val="false"/>
        <w:ind w:firstLine="570"/>
        <w:jc w:val="both"/>
        <w:rPr>
          <w:lang w:val="en-US" w:eastAsia="en-US"/>
        </w:rPr>
      </w:pPr>
      <w:r>
        <w:rPr>
          <w:lang w:val="en-US" w:eastAsia="en-US"/>
        </w:rPr>
        <w:t>"1.1. Давлат, жамият ва шахснинг амалдаги ва истиқболдаги эҳтиёжларига, шунингдек, янги талаб қилинаётган йўналишлар, биринчи навбатда, юқори ва инновацион технологиялар соҳаси бўйича меҳнат бозори конъюктураси ҳамда профессионал кадрлар тайёрлашнинг жаҳон тенденцияларига мувофиқ олий таълимнинг Ўзбекистон Республикасида қабул қилинган йўналишлари ва мутахассисликларини тартибга со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в) 1.2-банднинг учинчи хатбошидаги "жойлаштиришнинг" деган сўз "бандлигининг" деган сўзга алмаштир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г) 2-бандда:</w:t>
      </w:r>
    </w:p>
    <w:p>
      <w:pPr>
        <w:pStyle w:val="Normal"/>
        <w:autoSpaceDE w:val="false"/>
        <w:ind w:firstLine="570"/>
        <w:jc w:val="both"/>
        <w:rPr>
          <w:lang w:val="en-US" w:eastAsia="en-US"/>
        </w:rPr>
      </w:pPr>
      <w:r>
        <w:rPr>
          <w:lang w:val="en-US" w:eastAsia="en-US"/>
        </w:rPr>
        <w:t>учинчи хатбошиси қуйидаги таҳрирда баён этилсин:</w:t>
      </w:r>
    </w:p>
    <w:p>
      <w:pPr>
        <w:pStyle w:val="Normal"/>
        <w:autoSpaceDE w:val="false"/>
        <w:ind w:firstLine="570"/>
        <w:jc w:val="both"/>
        <w:rPr>
          <w:lang w:val="en-US" w:eastAsia="en-US"/>
        </w:rPr>
      </w:pPr>
      <w:r>
        <w:rPr>
          <w:lang w:val="en-US" w:eastAsia="en-US"/>
        </w:rPr>
        <w:t>"O`z DSt 6.01.1:2007. Ўзбекистон Республикаси техник-иқтисодий ва ижтимоий ахборотларни кодлаштириш ва таснифлашнинг ягона тизими. Асосий қоидалар;";</w:t>
      </w:r>
    </w:p>
    <w:p>
      <w:pPr>
        <w:pStyle w:val="Normal"/>
        <w:autoSpaceDE w:val="false"/>
        <w:ind w:firstLine="570"/>
        <w:jc w:val="both"/>
        <w:rPr>
          <w:lang w:val="en-US" w:eastAsia="en-US"/>
        </w:rPr>
      </w:pPr>
      <w:r>
        <w:rPr>
          <w:lang w:val="en-US" w:eastAsia="en-US"/>
        </w:rPr>
        <w:t>тўртинчи хатбошиси қуйидаги таҳрирда баён этилсин:</w:t>
      </w:r>
    </w:p>
    <w:p>
      <w:pPr>
        <w:pStyle w:val="Normal"/>
        <w:autoSpaceDE w:val="false"/>
        <w:ind w:firstLine="570"/>
        <w:jc w:val="both"/>
        <w:rPr>
          <w:lang w:val="en-US" w:eastAsia="en-US"/>
        </w:rPr>
      </w:pPr>
      <w:r>
        <w:rPr>
          <w:lang w:val="en-US" w:eastAsia="en-US"/>
        </w:rPr>
        <w:t>"O`z DSt 6.01.2:2007. Ўзбекистон Республикаси техник-иқтисодий ва ижтимоий ахборотларни кодлаштириш ва таснифлашнинг ягона тизими. Таснифлагич ишлаб чиқиш ва юритиш тартиб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д) 3.1-банд қуйидаги таҳрирда баён қилинсин:</w:t>
      </w:r>
    </w:p>
    <w:p>
      <w:pPr>
        <w:pStyle w:val="Normal"/>
        <w:autoSpaceDE w:val="false"/>
        <w:ind w:firstLine="570"/>
        <w:jc w:val="both"/>
        <w:rPr>
          <w:lang w:val="en-US" w:eastAsia="en-US"/>
        </w:rPr>
      </w:pPr>
      <w:r>
        <w:rPr>
          <w:lang w:val="en-US" w:eastAsia="en-US"/>
        </w:rPr>
        <w:t>"3.1. Классификатор - олий маълумотли кадрлар тайёрлаш йўналишлари ва мутахассисликларининг тизимлаштирилган рўйхати. Унда олтита билим соҳаси назарда тутилган:</w:t>
      </w:r>
    </w:p>
    <w:p>
      <w:pPr>
        <w:pStyle w:val="Normal"/>
        <w:autoSpaceDE w:val="false"/>
        <w:ind w:firstLine="570"/>
        <w:jc w:val="both"/>
        <w:rPr>
          <w:lang w:val="en-US" w:eastAsia="en-US"/>
        </w:rPr>
      </w:pPr>
      <w:r>
        <w:rPr>
          <w:lang w:val="en-US" w:eastAsia="en-US"/>
        </w:rPr>
        <w:t>1. Гуманитар соҳа.</w:t>
      </w:r>
    </w:p>
    <w:p>
      <w:pPr>
        <w:pStyle w:val="Normal"/>
        <w:autoSpaceDE w:val="false"/>
        <w:ind w:firstLine="570"/>
        <w:jc w:val="both"/>
        <w:rPr>
          <w:lang w:val="en-US" w:eastAsia="en-US"/>
        </w:rPr>
      </w:pPr>
      <w:r>
        <w:rPr>
          <w:lang w:val="en-US" w:eastAsia="en-US"/>
        </w:rPr>
        <w:t>2. Ижтимоий соҳа, иқтисод ва ҳуқуқ.</w:t>
      </w:r>
    </w:p>
    <w:p>
      <w:pPr>
        <w:pStyle w:val="Normal"/>
        <w:autoSpaceDE w:val="false"/>
        <w:ind w:firstLine="570"/>
        <w:jc w:val="both"/>
        <w:rPr>
          <w:lang w:val="en-US" w:eastAsia="en-US"/>
        </w:rPr>
      </w:pPr>
      <w:r>
        <w:rPr>
          <w:lang w:val="en-US" w:eastAsia="en-US"/>
        </w:rPr>
        <w:t>3. Ишлаб чиқариш ва техник соҳа.</w:t>
      </w:r>
    </w:p>
    <w:p>
      <w:pPr>
        <w:pStyle w:val="Normal"/>
        <w:autoSpaceDE w:val="false"/>
        <w:ind w:firstLine="570"/>
        <w:jc w:val="both"/>
        <w:rPr>
          <w:lang w:val="en-US" w:eastAsia="en-US"/>
        </w:rPr>
      </w:pPr>
      <w:r>
        <w:rPr>
          <w:lang w:val="en-US" w:eastAsia="en-US"/>
        </w:rPr>
        <w:t>4. Қишлоқ ва сув хўжалиги.</w:t>
      </w:r>
    </w:p>
    <w:p>
      <w:pPr>
        <w:pStyle w:val="Normal"/>
        <w:autoSpaceDE w:val="false"/>
        <w:ind w:firstLine="570"/>
        <w:jc w:val="both"/>
        <w:rPr>
          <w:lang w:val="en-US" w:eastAsia="en-US"/>
        </w:rPr>
      </w:pPr>
      <w:r>
        <w:rPr>
          <w:lang w:val="en-US" w:eastAsia="en-US"/>
        </w:rPr>
        <w:t>5. Соғлиқни сақлаш ва ижтимоий таъминот.</w:t>
      </w:r>
    </w:p>
    <w:p>
      <w:pPr>
        <w:pStyle w:val="Normal"/>
        <w:autoSpaceDE w:val="false"/>
        <w:ind w:firstLine="570"/>
        <w:jc w:val="both"/>
        <w:rPr>
          <w:lang w:val="en-US" w:eastAsia="en-US"/>
        </w:rPr>
      </w:pPr>
      <w:r>
        <w:rPr>
          <w:lang w:val="en-US" w:eastAsia="en-US"/>
        </w:rPr>
        <w:t>6. Хизматлар соҳас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ж) 3.3-банднинг:</w:t>
      </w:r>
    </w:p>
    <w:p>
      <w:pPr>
        <w:pStyle w:val="Normal"/>
        <w:autoSpaceDE w:val="false"/>
        <w:ind w:firstLine="570"/>
        <w:jc w:val="both"/>
        <w:rPr>
          <w:lang w:val="en-US" w:eastAsia="en-US"/>
        </w:rPr>
      </w:pPr>
      <w:r>
        <w:rPr>
          <w:lang w:val="en-US" w:eastAsia="en-US"/>
        </w:rPr>
        <w:t>иккинчи хатбошидаги "таълим дастури" сўзлари "ўқув режалар ва фанлар дастури" сўзларига алмаштирилсин;</w:t>
      </w:r>
    </w:p>
    <w:p>
      <w:pPr>
        <w:pStyle w:val="Normal"/>
        <w:autoSpaceDE w:val="false"/>
        <w:ind w:firstLine="570"/>
        <w:jc w:val="both"/>
        <w:rPr>
          <w:lang w:val="en-US" w:eastAsia="en-US"/>
        </w:rPr>
      </w:pPr>
      <w:r>
        <w:rPr>
          <w:lang w:val="en-US" w:eastAsia="en-US"/>
        </w:rPr>
        <w:t>учинчи хатбошидаги "таълим дастури" сўзлари "ўқув режалар ва фанлар дастури" сўзларига алмаштир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з) 4.1-бандда "вазирлигига" сўзидан кейин "Ўзбекистон Республикаси Вазирлар Маҳкамаси билан келишган ҳолда" сўзлари қўш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и) 4.2-банднинг:</w:t>
      </w:r>
    </w:p>
    <w:p>
      <w:pPr>
        <w:pStyle w:val="Normal"/>
        <w:autoSpaceDE w:val="false"/>
        <w:ind w:firstLine="570"/>
        <w:jc w:val="both"/>
        <w:rPr>
          <w:lang w:val="en-US" w:eastAsia="en-US"/>
        </w:rPr>
      </w:pPr>
      <w:r>
        <w:rPr>
          <w:lang w:val="en-US" w:eastAsia="en-US"/>
        </w:rPr>
        <w:t>учинчи хатбоши чиқариб ташлансин;</w:t>
      </w:r>
    </w:p>
    <w:p>
      <w:pPr>
        <w:pStyle w:val="Normal"/>
        <w:autoSpaceDE w:val="false"/>
        <w:ind w:firstLine="570"/>
        <w:jc w:val="both"/>
        <w:rPr>
          <w:lang w:val="en-US" w:eastAsia="en-US"/>
        </w:rPr>
      </w:pPr>
      <w:r>
        <w:rPr>
          <w:lang w:val="en-US" w:eastAsia="en-US"/>
        </w:rPr>
        <w:t>тўртинчи ва бешинчи хатбошилари тегишли равишда учинчи ва тўртинчи хатбошилар деб ҳисоблансин;</w:t>
      </w:r>
    </w:p>
    <w:p>
      <w:pPr>
        <w:pStyle w:val="Normal"/>
        <w:autoSpaceDE w:val="false"/>
        <w:ind w:firstLine="570"/>
        <w:jc w:val="both"/>
        <w:rPr>
          <w:lang w:val="en-US" w:eastAsia="en-US"/>
        </w:rPr>
      </w:pPr>
      <w:r>
        <w:rPr>
          <w:lang w:val="en-US" w:eastAsia="en-US"/>
        </w:rPr>
        <w:t>учинчи хатбоши қуйидаги таҳрирда баён этилсин:</w:t>
      </w:r>
    </w:p>
    <w:p>
      <w:pPr>
        <w:pStyle w:val="Normal"/>
        <w:autoSpaceDE w:val="false"/>
        <w:ind w:firstLine="570"/>
        <w:jc w:val="both"/>
        <w:rPr>
          <w:lang w:val="en-US" w:eastAsia="en-US"/>
        </w:rPr>
      </w:pPr>
      <w:r>
        <w:rPr>
          <w:lang w:val="en-US" w:eastAsia="en-US"/>
        </w:rPr>
        <w:t>"бакалавриат йўналиши ёки магистратура мутахассислигининг малака талаблари, ўқув режаси лойиҳалари ва бошқа ўзига хос белгилар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й) 5-банд қуйидаги таҳрирда баён этилсин:</w:t>
      </w:r>
    </w:p>
    <w:p>
      <w:pPr>
        <w:pStyle w:val="Normal"/>
        <w:autoSpaceDE w:val="false"/>
        <w:ind w:firstLine="570"/>
        <w:jc w:val="both"/>
        <w:rPr>
          <w:lang w:val="en-US" w:eastAsia="en-US"/>
        </w:rPr>
      </w:pPr>
      <w:r>
        <w:rPr>
          <w:lang w:val="en-US" w:eastAsia="en-US"/>
        </w:rPr>
        <w:t>"5. Олий таълим йўналишлари ва мутахассисликлари классификатор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454"/>
        <w:gridCol w:w="1497"/>
        <w:gridCol w:w="1404"/>
      </w:tblGrid>
      <w:tr>
        <w:trPr/>
        <w:tc>
          <w:tcPr>
            <w:tcW w:w="64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Билим ва таълим соҳалари,</w:t>
            </w:r>
          </w:p>
          <w:p>
            <w:pPr>
              <w:pStyle w:val="Normal"/>
              <w:autoSpaceDE w:val="false"/>
              <w:jc w:val="center"/>
              <w:rPr>
                <w:b/>
                <w:b/>
                <w:bCs/>
                <w:sz w:val="20"/>
                <w:szCs w:val="20"/>
                <w:lang w:val="en-US" w:eastAsia="en-US"/>
              </w:rPr>
            </w:pPr>
            <w:r>
              <w:rPr>
                <w:b/>
                <w:bCs/>
                <w:sz w:val="20"/>
                <w:szCs w:val="20"/>
                <w:lang w:val="en-US" w:eastAsia="en-US"/>
              </w:rPr>
              <w:t>таълим йўналишлари ва мутахассисликлари номи</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од</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бакалавриат </w:t>
            </w:r>
          </w:p>
          <w:p>
            <w:pPr>
              <w:pStyle w:val="Normal"/>
              <w:autoSpaceDE w:val="false"/>
              <w:jc w:val="center"/>
              <w:rPr>
                <w:b/>
                <w:b/>
                <w:bCs/>
                <w:sz w:val="20"/>
                <w:szCs w:val="20"/>
                <w:lang w:val="en-US" w:eastAsia="en-US"/>
              </w:rPr>
            </w:pPr>
            <w:r>
              <w:rPr>
                <w:b/>
                <w:bCs/>
                <w:sz w:val="20"/>
                <w:szCs w:val="20"/>
                <w:lang w:val="en-US" w:eastAsia="en-US"/>
              </w:rPr>
              <w:t xml:space="preserve">таълим </w:t>
            </w:r>
          </w:p>
          <w:p>
            <w:pPr>
              <w:pStyle w:val="Normal"/>
              <w:autoSpaceDE w:val="false"/>
              <w:jc w:val="center"/>
              <w:rPr>
                <w:b/>
                <w:b/>
                <w:bCs/>
                <w:sz w:val="20"/>
                <w:szCs w:val="20"/>
                <w:lang w:val="en-US" w:eastAsia="en-US"/>
              </w:rPr>
            </w:pPr>
            <w:r>
              <w:rPr>
                <w:b/>
                <w:bCs/>
                <w:sz w:val="20"/>
                <w:szCs w:val="20"/>
                <w:lang w:val="en-US" w:eastAsia="en-US"/>
              </w:rPr>
              <w:t>йўналишлари</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агистратура </w:t>
            </w:r>
          </w:p>
          <w:p>
            <w:pPr>
              <w:pStyle w:val="Normal"/>
              <w:autoSpaceDE w:val="false"/>
              <w:jc w:val="center"/>
              <w:rPr>
                <w:b/>
                <w:b/>
                <w:bCs/>
                <w:sz w:val="20"/>
                <w:szCs w:val="20"/>
                <w:lang w:val="en-US" w:eastAsia="en-US"/>
              </w:rPr>
            </w:pPr>
            <w:r>
              <w:rPr>
                <w:b/>
                <w:bCs/>
                <w:sz w:val="20"/>
                <w:szCs w:val="20"/>
                <w:lang w:val="en-US" w:eastAsia="en-US"/>
              </w:rPr>
              <w:t>мутахассис-</w:t>
            </w:r>
          </w:p>
          <w:p>
            <w:pPr>
              <w:pStyle w:val="Normal"/>
              <w:autoSpaceDE w:val="false"/>
              <w:jc w:val="center"/>
              <w:rPr>
                <w:b/>
                <w:b/>
                <w:bCs/>
                <w:sz w:val="20"/>
                <w:szCs w:val="20"/>
                <w:lang w:val="en-US" w:eastAsia="en-US"/>
              </w:rPr>
            </w:pPr>
            <w:r>
              <w:rPr>
                <w:b/>
                <w:bCs/>
                <w:sz w:val="20"/>
                <w:szCs w:val="20"/>
                <w:lang w:val="en-US" w:eastAsia="en-US"/>
              </w:rPr>
              <w:t>ликлари</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босқич</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А-босқич</w:t>
            </w:r>
          </w:p>
          <w:p>
            <w:pPr>
              <w:pStyle w:val="Normal"/>
              <w:autoSpaceDE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ГУМАНИТАР СОҲА</w:t>
            </w:r>
          </w:p>
          <w:p>
            <w:pPr>
              <w:pStyle w:val="Normal"/>
              <w:autoSpaceDE w:val="false"/>
              <w:jc w:val="center"/>
              <w:rPr>
                <w:sz w:val="20"/>
                <w:szCs w:val="20"/>
                <w:lang w:val="en-US" w:eastAsia="en-US"/>
              </w:rPr>
            </w:pPr>
            <w:r>
              <w:rPr>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Педагогика</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100 000</w:t>
            </w:r>
          </w:p>
          <w:p>
            <w:pPr>
              <w:pStyle w:val="Normal"/>
              <w:autoSpaceDE w:val="false"/>
              <w:jc w:val="center"/>
              <w:rPr>
                <w:sz w:val="20"/>
                <w:szCs w:val="20"/>
                <w:lang w:val="en-US" w:eastAsia="en-US"/>
              </w:rPr>
            </w:pPr>
            <w:r>
              <w:rPr>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11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атематика ўқитиш методика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ниқ ва табиий фанларни ўқитиш методикаси (математ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Физика ва астрономия ўқитиш методика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ниқ ва табиий фанларни ўқитиш методикаси (физика ва астроном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имё ўқитиш методика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ниқ ва табиий фанларни ўқитиш методикаси (кимё)</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Биология ўқитиш методика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ниқ ва табиий фанларни ўқитиш методикаси (би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еография ва ўқитиш методика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11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ниқ ва табиий фанларни ўқитиш методикаси (географ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арих ўқитиш методика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жтимоий-гуманитар фанларни ўқитиш методикаси (тарих)</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Информатика ўқитиш методика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0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ълимда ахборот технология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асвирий санъат ва муҳандислик графика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свирий санъат ва амалий безак санъа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уҳандислик графикаси ва дизайн назар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8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Педагогика ва психолог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110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едагогика назарияси ва тарихи (фаолият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едагогика ва псих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09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асб таълими (йўналиш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1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асб таълими назарияси ва методикаси (мутахассислик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усиқа таълим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1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усиқа таълими ва санъат</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Ўзбек тили ва адабиёт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1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Ўзбек тили ва адабиё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Она тили ва адабиёти (тил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1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на тили ва адабиёти (тил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Хорижий тил ва адабиёти (тил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1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орижий тил ва адабиёти (тил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Чақириққача ҳарбий таълим</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1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ълим ва тарбия назарияси ва методикаси (чақириққача ҳарбий таълим)</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иллий ғоя, маънавият асослари ва ҳуқуқ таълим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1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жтимоий-гуманитар фанларни ўқитиш методикаси (маънавият асос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жтимоий-гуманитар фанларни ўқитиш методикаси (ҳуқуқ таълим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6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Бошланғич таълим ва спорт-тарбиявий 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1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ълим ва тарбия назарияси ва методикаси (бошланғич таълим)</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актабгача таълим</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1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ълим ва тарбия назарияси ва методикаси (мактабгача таълим)</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Дефектолог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1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хсус педагогика, дефектология (мутахассислик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1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Жисмоний маданият</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2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Жисмоний тарбия ва спорт машғулотлари назарияси ва методик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2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еҳнат таълим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12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ълим ва тарбия назарияси ва методикаси (меҳнат таълим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12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Гуманитар фанлар</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12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Филология ва тилларни ўқитиш (тил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2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дабиётшунослик (тиллар ва тадқиқот йўналиш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Лингвистика (тил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умтоз филология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тншунослик ва адабий манбашунос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аржима назарияси ва амалиёти (тил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2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ёсий тилшунослик, лингвистик таржимашунослик (тил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арих (мамлакатлар ва минтақа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2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Ўзбекистон тарих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рих (йўналишлар ва мамлакат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3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авлат бошқаруви ва маҳаллий ўз-ўзини бошқарув (фаолият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3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рихшунослик, манбашунослик ва тарихий тадқиқот усуллари (мамлакат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3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рхеолог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2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рхе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тнография, этнология ва антроп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4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тногенез (ўзбек халқининг этник тарих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4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Фалсаф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2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алсафа тарихи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алсафа (қўллаш соҳ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5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тика ва эстет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5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нтология, гносеология ва лог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5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Диншунослик</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2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слом тарихи ва манбашунос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иншунос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6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Жаҳон сиёсати (минтақа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20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алқаро муносабатлар ва ташқи сиёсат</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Шарқ фалсафаси ва маданият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2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Шарқ фалсафаси ва мадания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20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Математика</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13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атематик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3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тематика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3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ҳтимоллар назарияси ва математик статист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3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ифференциал тенгламалар ва математик физ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3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малий математика ва информатик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3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тематик моделлаштириш ва сонли усуллар</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3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малий математика ва ахборот технология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30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Табиий фанлар</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14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Биология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иология (фан йўналиш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5А14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икробиология ва вирус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хтиология ва гидроби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иотехн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иофиз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1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иокимё</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1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енет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10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Физик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азарий физ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изика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елиофизика ва қуёш энергиясидан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2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онденсацияланган муҳитлар физикаси ва материалшунослик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2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том ядроси ва элементар заррачалар физикаси, тезлаштирувчи техн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2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он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2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еханик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азарий механ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еформацияланувчи қаттиқ жисм механик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3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уюқлик ва газ механик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3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строном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строномия (тадқиқот йўналиш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имё</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имё (фан йўналиш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териаллар ва моддалар кимёси (материал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5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 кимёси ва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5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еограф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қтисодий ва ижтимоий география (ўрганиш объект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еография (ўрганиш объект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6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идрометеоролог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0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теорология, иқлимшунослик, агрометеорология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метеорология (фаолият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5А1407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еолог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Умумий ва ҳудудий геология (фан йўналиш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еотектоника ва геодинам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8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еокимё, фойдали қазилмаларни қидиришнинг геокимёвий усул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8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инералогия, кристаллография, петрограф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8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Уран геокимёси ва минера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8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еологик съёмка ва фойдали қазилмалар конларини қиди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8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еофизик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0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еофизика, фойдали қазилмаларни қидиришнинг геофизик усул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ейсмология ва сейсмометр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9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 геофизик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09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упроқшунослик</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1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упроқшунослик (тадқиқот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1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кспериментал агрокимё</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10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идрология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41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логия (ўрганиш объект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1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геология (ўрганиш объект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1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ув ва сел омборларини ишлат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1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авлика ва муҳандислик гидр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41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Санъат</w:t>
            </w:r>
          </w:p>
          <w:p>
            <w:pPr>
              <w:pStyle w:val="Normal"/>
              <w:autoSpaceDE w:val="false"/>
              <w:jc w:val="center"/>
              <w:rPr>
                <w:b/>
                <w:b/>
                <w:bCs/>
                <w:sz w:val="20"/>
                <w:szCs w:val="20"/>
                <w:lang w:val="en-US" w:eastAsia="en-US"/>
              </w:rPr>
            </w:pPr>
            <w:r>
              <w:rPr>
                <w:b/>
                <w:bCs/>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15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Бастакорлик санъат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астакорлик санъа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Санъатшунослик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атр санъа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усиқа санъа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анъат назарияси ва тарих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2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узейшунослик, тарихий-маданий объектларни консервация қилиш, таъмирлаш ва сақ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2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ктёрлик санъати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ктёрлик санъат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Режиссёрлик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Режиссёрлик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5А15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Дирижёрлик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ирижёрлик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Вокал санъати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Вокал санъат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Чолғу ижрочилиги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150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ортепиано (орган)</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Чолғу ижрочилиг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7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Рангтасвир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Рангтасвир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ино ва телефильмнинг тасвирий ечим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8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ультфильм ва компьютер мультипликац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8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Дизайн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0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изайн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0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рафика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1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астгоҳ ва китоб график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1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Ҳайкалтарошлик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1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Ҳайкалтарошлик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1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малий санъа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1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свирий ва амалий безак санъат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1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анъат асарлари ва меъморий ёдгорликларни таъмир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1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Хореография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1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ореография санъати ва хореография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1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ехноген санъа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1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воз режиссёрлиг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1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ино-телеоператорлик</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151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инооператор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1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леоператор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15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Халқ ижодиёти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1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алқ ижодиёт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1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аданият ва санъат муассасаларини ташкил этиш ҳамда бошқа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151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даният ва санъат соҳаси менежмен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151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ИЖТИМОИЙ СОҲА, ИҚТИСОД ВА ҲУҚУҚ</w:t>
            </w:r>
          </w:p>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Социология ва психология</w:t>
            </w:r>
          </w:p>
          <w:p>
            <w:pPr>
              <w:pStyle w:val="Normal"/>
              <w:autoSpaceDE w:val="false"/>
              <w:jc w:val="center"/>
              <w:rPr>
                <w:b/>
                <w:b/>
                <w:bCs/>
                <w:sz w:val="20"/>
                <w:szCs w:val="20"/>
                <w:lang w:val="en-US" w:eastAsia="en-US"/>
              </w:rPr>
            </w:pPr>
            <w:r>
              <w:rPr>
                <w:b/>
                <w:bCs/>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200 000</w:t>
            </w:r>
          </w:p>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21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Социолог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1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оциология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1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жтимоий тизим ва жараёнларнинг ахборот ва психологик хавфсиз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1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Психология (фаолия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1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сихология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1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Журналистика ва ахборот</w:t>
            </w:r>
          </w:p>
          <w:p>
            <w:pPr>
              <w:pStyle w:val="Normal"/>
              <w:autoSpaceDE w:val="false"/>
              <w:jc w:val="center"/>
              <w:rPr>
                <w:b/>
                <w:b/>
                <w:bCs/>
                <w:sz w:val="20"/>
                <w:szCs w:val="20"/>
                <w:lang w:val="en-US" w:eastAsia="en-US"/>
              </w:rPr>
            </w:pPr>
            <w:r>
              <w:rPr>
                <w:b/>
                <w:bCs/>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22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Журналистика (фаолия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2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Журналистика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2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алқаро журналистика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2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левидение ва радио эшитти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2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оширлик иши ва муҳаррир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2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хборот хизматлари технологиялари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201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рхившунослик</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2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Ҳужжатчилик, ҳужжатшунослик ва архившунос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2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Иқтисод</w:t>
            </w:r>
          </w:p>
          <w:p>
            <w:pPr>
              <w:pStyle w:val="Normal"/>
              <w:autoSpaceDE w:val="false"/>
              <w:jc w:val="center"/>
              <w:rPr>
                <w:b/>
                <w:b/>
                <w:bCs/>
                <w:sz w:val="20"/>
                <w:szCs w:val="20"/>
                <w:lang w:val="en-US" w:eastAsia="en-US"/>
              </w:rPr>
            </w:pPr>
            <w:r>
              <w:rPr>
                <w:b/>
                <w:bCs/>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23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Иқтисодиёт (тармоқлар ва соҳа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қтисодий назар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pPr>
            <w:r>
              <w:rPr>
                <w:sz w:val="20"/>
                <w:szCs w:val="20"/>
                <w:lang w:val="en-US" w:eastAsia="en-US"/>
              </w:rPr>
              <w:t>Иқтисодиёт (тармоқлар в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кроиқтисодиёт</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икроиқтисодиёт</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шлоқ хўжалиги иқтисодиё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1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конометр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1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қтисодиётда ахборот технологиялари ва тизим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10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онополияга қарши бошқарув ва рақобатни ривожланти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108</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қтисодиётда математик методлар</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109</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емография. Меҳнат иқтисодиё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1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енежмент (тармоқлар ва соҳа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нежмент (тармоқлар в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ичик бизнес ва хусусий тадбиркорликни ташкил этиш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ичик бизнес ва хусусий тадбиркорликни ташкил этиш(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аркетинг (тармоқлар ва соҳа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ркетинг (тармоқлар в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Лизинг</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4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Логист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4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Божхона иши (фаолия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ожхона иши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ол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авлат молиясини бошқа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орпоратив молия ва қимматли қоғозлар бозори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6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нвестицияларни бошқариш (тармоқлар в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6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алқаро мол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6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Банк иш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0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анк иши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анк ҳисоби ва аудит</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7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Солиқлар ва солиққа торт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олиқлар ва солиққа торт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Бухгалтерия ҳисоби ва аудит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0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ухгалтерия ҳисоби (тармоқлар в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удит (тармоқлар в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9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юджет ҳисоби ва назора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09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Хорижий мамлакатлар иқтисодиёти ва мамлакатшунослик (мамлакатлар ва минтақа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1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орижий мамлакатлар иқтисодиёти ва мамлакатшунослик (мамлакатлар ва минтақ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1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Жаҳон иқтисодиёти ва халқаро иқтисодий муносабатлар (минтақалар ва фаолия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1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Жаҳон иқтисодиёти (минтақалар ва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1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шқи иқтисодий фаолият (тармоқлар ва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1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Суғурта иш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1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уғурта иш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1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Пенсия иш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1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енсия иш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1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Статистика (тармоқлар ва соҳа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1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татистика (тармоқлар в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1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Баҳолаш иш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1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аҳолаш иши ва риелторлик (объект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1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еҳнат иқтисодиёти ва социология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1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адрлар менежмент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1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адрлар менежмен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1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Ижтимоий соҳа ва инсон ресурслари менежмент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31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жтимоий соҳа ва инсон ресурслари менежмен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31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Ҳуқуқ</w:t>
            </w:r>
          </w:p>
          <w:p>
            <w:pPr>
              <w:pStyle w:val="Normal"/>
              <w:autoSpaceDE w:val="false"/>
              <w:jc w:val="center"/>
              <w:rPr>
                <w:b/>
                <w:b/>
                <w:bCs/>
                <w:sz w:val="20"/>
                <w:szCs w:val="20"/>
                <w:lang w:val="en-US" w:eastAsia="en-US"/>
              </w:rPr>
            </w:pPr>
            <w:r>
              <w:rPr>
                <w:b/>
                <w:bCs/>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24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Юриспруденция (фаолия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4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авлат ҳуқуқи ва бошқаруви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алқаро ҳуқуқ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ипломатик ва консуллик ҳуқуқ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авлат бошқаруви ҳуқуқ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08</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олиқ ва божхона ҳуқуқ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09</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изнес ҳуқуқ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алқаро тижорат ҳуқуқ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1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Шартнома ҳуқуқ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1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орпоратив ҳуқуқ</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1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биий ресурслар ҳуқуқ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1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ҳнат ҳуқуқ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1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Жиноят қонунчилигини қўллаш назарияси ва амалиё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1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уд экспертизаси ва криминалист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11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Юриспруденция (Ислом ҳуқуқ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4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pPr>
            <w:r>
              <w:rPr>
                <w:sz w:val="20"/>
                <w:szCs w:val="20"/>
                <w:lang w:val="en-US" w:eastAsia="en-US"/>
              </w:rPr>
              <w:t>Ислом ҳуқуқ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Давлат ва жамият бошқарув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24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авлат бошқарув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Жамият бошқарув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2403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ИШЛАБ ЧИҚАРИШ-ТЕХНИК СОҲА</w:t>
            </w:r>
          </w:p>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Муҳандислик иш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300 000</w:t>
            </w:r>
          </w:p>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31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Энергетика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электрстанциялар ва қайта тикланувчи энергия манба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авлик машиналар</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аноат иссиқлик энергетик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ссиқлик техникаси (қўлланиш объект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1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Электр энергетикаси (тармоқлар ва йўналиш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 таъминот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нергия тежамкорлиг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 станция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2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 энергетикаси тизимлари ва тармоқлари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2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еталлург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таллургия (металл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таллургия машиналари ва жиҳозлари (ишлаб чиқариш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3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уймакорлик ишлаб чиқариши технологияс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3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ора металл ва қотишмаларидан навли ва листли прокат материаллари прокат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3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виасозлик ва ҳаво кемаларидан техник фойдалан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Ер усти мажмуалари ва учиш аппаратлари (лойиҳалаш ва эксплуатац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илотаж-навигация мажмуаларининг авиация электр тизимларидан техник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4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Учиш аппаратларини синаш, уларнинг аэродинамикаси ва иссиқлик алмашув жараён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4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Ҳаво кемалари ва авиация двигателларидан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4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арвоз хавфсизлиги ва сертификат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4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Учиш аппаратлари двигателлари ва энергетик қурилма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408</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втомобилсозлик ва тракторсозлик</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втомобилсозлик ва тракторсоз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Ерусти транспорт тизимлари ва уларнинг эксплуатацияси (транспор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Ерусти транспорт воситалари ва тизимлари (транспор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мир йўл транспорт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6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втомобиллар ва автомобиль хўжа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6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чки ёнув двигателларини синаш ва улардан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6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иммот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6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Электр техникаси, электр механикаси ва электртехнологиялари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0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 механикас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 изоляцияли ва кабелли техн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7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отехник мажмуалар ва тизимлар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7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ончилик машиналари ва жиҳоз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7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отехнологик жараёнлар ва қурилмалар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7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азарий электротехн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70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Электроника ва асбобсозлик(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оника ва электрон техникас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Ўлчаш ва назорат қилиш асбоб-ускуналари, методлар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8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хборот-ўлчов тизимлар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8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Лазер тизимлари, техникаси ва технологиялар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8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етрология, стандартлаштириш ва маҳсулот сифати менежменти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0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ҳсулотлар хавфсизлиги ва уларнинг сертификацияс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трология, стандартлаштириш ва сифатни бошқариш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09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ехнологик жараёнлар ва ишлаб чиқаришни автоматлаштириш ва бошқариш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1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хнологик жараёнлар ва ишлаб чиқаришни автоматлаштириш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мир йўл транспортида автоматика ва телемехан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0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еодезия, картография ва кадастр (функция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1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виация-космик воситалари билан табиий ресурсларни тадқиқ қил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еодезия ва картография (функция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5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ончилик иши (фаолия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1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ойдали қазилма конларини қазиш (қазиш усул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Шахта ва ер ости муҳандислиги (фаолият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6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ойдали қазилмаларни бойитиш (қазилма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6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ортлатиш иш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6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Фойдали қазилма конлари геологияси, қидирув ва разведкаси (кон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1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ойдали қазилма конлари геологияси, қидирув ва разведкаси (кон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газ конлари ге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7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 конларини қидирув-разведка ишларининг аэрокосмик метод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7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ли-газли қатламлар литологияси ва стратиграф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7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 конларини қидирув-разведка ишларининг геофизик метод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7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ончилик геологияси ва геофизик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70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идрогеология ва муҳандислик геология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1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геология ва муҳандислик ге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Нефть ва газ конларини ишга тушириш ва улардан фойдалан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1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 конларини ишга тушириш ва улардан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 конлари машина ва жиҳозларидан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9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 қудуқларини бурғу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19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Нефть-газни қайта ишлаш саноати объектларини лойиҳалаштириш, қуриш ва улардан фойдалан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12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 қувурлари, база ва омборларини қуриш ва улардан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12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Ишлаб чиқариш технологиялари</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32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атериалшунослик ва янги материаллар технологияси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териалшунослик ва материаллар технологияс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ашинасозлик технологияси, машинасозлик ишлаб чиқаришини жиҳозлаш ва автоматлашти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шинасозлик технологияси ва жиҳозлари (ишлаб чиқариш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нергия машинасозлиг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2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шинасозликда технологик жараёнлар ва тизимларни автоматлашти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2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ехнологик машиналар ва жиҳозлар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шинашунос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овутиш, криоген техникаси ва мўътадиллаш тизимлари машиналари ҳамда агрегат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шлоқ хўжалик маҳсулотларини қайта ишлаш машиналари ва жиҳоз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имёвий саноат ва қурилиш материаллари корхоналарининг машиналари ҳамда аппарат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Целлюлоза-қоғоз ишлаб чиқариш технологияси ва жараён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Ёғочга ишлов бериш технологияси ва ёғочшунос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0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айвандлаш ишлаб чиқариши технологияси ва жиҳоз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08</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газ саноати машиналари ва жиҳоз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09</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ўқимачилик ва енгил саноат машиналари ҳамда аппарат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зиқ-овқат саноати машиналари ва агрегат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1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оника саноати технологик машиналари ва жиҳоз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1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иббиёт ва биотехнология машиналари ва жиҳоз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1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ахта саноати машиналари ва жиҳоз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1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ни қайта ишлаш саноати машиналари ва аппарат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1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таллургия машина ва жиҳозларидан фойдаланиш ва таъмир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31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имёвий технология (ишлаб чиқариш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оорганик моддалар кимёвий технологияси (ишлаб чиқариш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рганик моддалар кимёвий технологияси (ишлаб чиқариш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4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иликат ва қийин эрийдиган нометалл материаллар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4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Юқори молекулали бирикмалар кимёвий технологияс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4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оривор воситалар ва препаратлар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4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имёвий технология жараёнлари ва аппаратлари (ишлаб чиқариш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40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териаллар кимёвий қаршилиги ва занглашдан ҳимоя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408</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Биотехнология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иотехнология (маҳсулот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иббий-биологик аппаратлар, тизимлар ва мажмуалар (қўлланиш соҳас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5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ен муҳандис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5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атбаа ва қадоқлаш жараёнлари технология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тбаа технологияси ва дизайн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8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Енгил саноат буюмлари конструкциясини ишлаш ва технологияси (ишлаб чиқариш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0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ўқимачилик хом ашёларини қайта ишлаш технологияси (хом ашё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икув буюмлари технологияси ва конструкциясини иш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9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Чарм ва мўйна буюмлари технологияси ва конструкциясини иш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9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ўқимачилик маҳсулотларини ишлаб чиқариш технологияси (маҳсуло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9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ўқимачилик ва енгил саноат маҳсулотлари материалшунослиги, экспертизаси ва сифат назорати (қўлланиш соҳа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9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ўқимачилик саноати буюмларини бадиий лойиҳалаш (диссинаторлар)</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09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Озиқ-овқат технологияси (маҳсуло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1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зиқ-овқат маҳсулотларини ишлаб чиқариш ва қайта ишлаш технологияси (маҳсуло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зиқ-овқат саноати машиналари, агрегатлари ва жараён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0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зиқ-овқат хавфсиз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0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Ноёб ва радиоактив металлар рудаларини қазиб олиш, қайта ишлаш техникаси ва технология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1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оёб ва радиоактив металлар рудаларини қазиб олиш, бойитиш ва қайта ишлаш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абиий толаларни дастлабки ишлаш технологияси (хом ашё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1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ахтани дастлабки ишлаш ва уруғ тайёрлаш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биий толаларни дастлабки ишлаш технологияс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Нефть ва нефть-газни қайта ишлаш технология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1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газ саноатида ресурсларни тежаш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ни қайта ишлаш ва кимёвий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3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фть ва газни қайта ишлаш жараёнлари ва аппарат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3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Нефть-газ кимё саноати технология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1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имёвий ва нефть-газ кимёвий технологиялар</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ехнологиялар ва жиҳозлар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1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Енгил саноат технологиялари ва жиҳозлар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1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Енгил саноат машиналари ва аппарат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ехнологик жараёнларни бошқаришнинг ахборот-коммуникация тизимлар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21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хнологик жараёнларни бошқаришнинг ахборот-коммуникация тизим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21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Компьютер технологиялари ва информатика</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33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хборот тизимларининг математик ва дастурий таъминот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3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хборот тизимларининг математик ва дастурий таъминоти (фойдаланиш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Информатика ва ахборот технологиялари (тармоқлар ва соҳа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3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омпьютер тизимлари ва уларнинг дастурий таъминоти (тармоқлар в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хборот ва мультимедия технологиялари (қўлланиш соҳас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малий информатик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2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хборот тизимлар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2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хборот хавфсизлиги (соҳа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3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риптография ва криптоанализ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хборот хавфсизлиги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3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омпьютер графикаси ва дизайн</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3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омпьютер графикаси ва дизайн</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омпьютер инжиниринги ("Компьютер инжиниринги", "АТ-Сервис", "Ахборот хавфсизлиги", "Мультимедиа технологиялар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3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омпьютер инжиниринги ("Компьютер тизимларини лойиҳалаш", "Амалий дастурий воситаларни лойиҳалаш", "Ахборот ва мультимедиа технологиялари", "Ахборот хавфсизлиги, криптография ва криптоанализ")</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он ҳукумат" тизимини бошқа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5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Дастурий инжиниринг</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3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астурий инжиниринг</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3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рхитектура ва қурилиш</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34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рхитектура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ино ва иншоотлар архитектур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рхитектура назарияси ва тарихи, архитектура ёдгорликларини тик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Шаҳарсозлик ва қишлоқ аҳоли яшаш жойларини комплекс қу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Ландшафтлар архитектур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Бино ва иншоотлар қурилиши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ино ва иншоотлар қурилиши (иншоотлар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урилишни ташкил этиш технологияс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нфратузилма объектларини қуриш (иншоотлар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2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урилиш конструкциялари, махсус жиҳозлар ва муҳандислик тизимлари монтаж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2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ўприклар, тоннеллар ва метрополитен қурилиши (иншоотлар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2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урилиш иқтисодиё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2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Шаҳар қурилиши ва хўжалиг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Шаҳар транспорти хўжалиги ва алоқа йўл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3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уҳандислик коммуникациялари қурилиши ва монтажи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ув таъминоти, канализация, сув ресурсларини муҳофаза қилиш ва улардан самарали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ссиқлик-газ таъминоти, вентиляция, ҳавони мўътадиллаш ва ҳаво ҳавзасини муҳофаза қил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4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Қурилиш материаллари, буюмлари ва конструкцияларини ишлаб чиқа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урилиш материаллари, буюмлари ва конструкцияларини ишлаб чиқа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ранспорт иншоотларининг эксплуатацияси (транспорт иншоотлари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мир йўлдан фойдаланиш ва темир йўл хўжа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ранспорт иншоотларининг эксплуатацияси (транспорт иншоотлар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6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идротехника қурилиши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0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техника иншоотлари (иншоотлар ту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еотехника ва ер ости гидротехника иншоот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7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электр ва насос станциялари қурилиш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7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втомобиль йўллари ва аэродромлар</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втомобиль йўллари ва аэродромлар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Кўчмас мулк экспертизаси ва уни бошқа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0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ўчмас мулкни баҳолаш ва бошқа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0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Қишлоқ ҳудудларини архитектура-лойиҳавий ташкил эт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1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шлоқ аҳоли яшаш жойларини архитектура-лойиҳавий ташкил эт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1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Қиймат инжиниринг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41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ймат инжинирин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41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Алоқа ва ахборотлаштириш,</w:t>
            </w:r>
          </w:p>
          <w:p>
            <w:pPr>
              <w:pStyle w:val="Normal"/>
              <w:autoSpaceDE w:val="false"/>
              <w:jc w:val="center"/>
              <w:rPr>
                <w:b/>
                <w:b/>
                <w:bCs/>
                <w:sz w:val="20"/>
                <w:szCs w:val="20"/>
                <w:lang w:val="en-US" w:eastAsia="en-US"/>
              </w:rPr>
            </w:pPr>
            <w:r>
              <w:rPr>
                <w:b/>
                <w:bCs/>
                <w:sz w:val="20"/>
                <w:szCs w:val="20"/>
                <w:lang w:val="en-US" w:eastAsia="en-US"/>
              </w:rPr>
              <w:t>телекоммуникация технологиялари</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35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елекоммуникация технологиялари ("Телекоммуникациялар", "Телерадиоэшиттириш", "Мобиль тизимлар")</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лекоммуникация инжиниринги ("Ахборот узатиш тизимлари", Телекоммуникация тармоқлари", "Телерадиоэшитти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хборот узатиш қурилмалари ва тизим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лекоммуникация тизимларининг дастурий таъмино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лекоммуникация тизимлари ва тармоқларида ахборот хавфсиз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елевизион технологиялар ("Аудиовизуал технологиялар", "Телестудия тизимлари ва иловалар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хборот-коммуникация технологиялари соҳасида иқтисодиёт ва менежмент</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хборот-коммуникация технологиялари соҳасида иқтисодиёт ва менежмент</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хборот-коммуникация технологиялари соҳасида касб таълим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Почта алоқаси технология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очта хизматини ташкил этиш ва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хборотлаштириш ва кутубхонашунослик</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хборотлаштириш ва кутубхонашунос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лектрон кутубхона ва архивлар</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6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Радиоэлектрон қурилмалар ва тизимлар (тармоқ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0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Радиоэлектрон қурилмалар ва тизимлар (турлари ва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нтенналар ва ўта юқори частотали қурилмалар</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7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Радиотехник қурилмалар ва алоқа восита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7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елевидение, радиоалоқа ва радиоэшитти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левидение, радиоалоқа ва радиоэшиттириш қурилмалари ҳамда тизимлар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левидение, радиоалоқа ва радиоэшиттириш тизимларининг хавфсиз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8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обиль алоқа тизимлар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0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обиль алоқа тизим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0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удио-видео технологиялар</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1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удиотехнологиялар</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1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Видеотехнологиялар</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10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ахсус ёритиш технологиялар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351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хсус ёритиш технология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351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ҚИШЛОҚ ВА СУВ ХЎЖАЛИГИ</w:t>
            </w:r>
          </w:p>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Қишлоқ, ўрмон ва балиқ хўжалиги</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400 000</w:t>
            </w:r>
          </w:p>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41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грокимё ва агротупроқшунослик</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гротупроқшунослик ва агрофизик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грокимё</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Агрономия (деҳқончилик маҳсулотлари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гроном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Ўсимликшунослик (экинлар гуруҳ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Ўсимликлар ҳимояси ва карантин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Ўсимликлар ҳимояси (усул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нтом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3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итопат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3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Қишлоқ хўжалиги экинлари селекцияси ва уруғчилиг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елекция ва уруғчилик (экинлар гуруҳ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Қишлоқ хўжалик маҳсулотларини сақлаш ва дастлабки ишлаш технология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шлоқ хўжалик маҳсулотларини сақлаш ва дастлабки ишлаш технологияси (маҳсулотлар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Зоотехния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аррандачи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оракўл қўйлари селекц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6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шлоқ хўжалик ҳайвонларини урчитиш, кўпайтириш ва уларнинг селекцияси (ҳайвоно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6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Чорвачилик маҳсулотлари етиштириш, сақлаш ва уларни дастлабки қайта ишлаш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6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Ер тузиш ва ер кадастр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0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Ер ресурсларидан фойдаланиш ва бошқа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Ўрмончилик ва аҳоли яшаш жойларини кўкаламзорлашти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Ўрмончи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ҳоли яшаш жойларини кўкаламзорлаштириш ва ландшафтли қурил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8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Ипакчилик</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0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пакчи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09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ева-сабзавотчилик ва узумчилик</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1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абзавотчилик ва полизчи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10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вачи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10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Узумчилик ва узумни дастлабки қайта иш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10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артошкачи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10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ва-сабзавотчиликда биотехн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10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Доривор ўсимликларни етиштириш технологияс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11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оривор ўсимликларни етиштириш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11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Қишлоқ хўжалигида менежмент</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42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Қишлоқ хўжалигида менежмент</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2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шлоқ хўжалигида менежмент</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2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ссиқхоналар ва уларнинг муҳандислик тизим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2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Қишлоқ хўжалик техникаси</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30 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Қишлоқ хўжалигини механизациялашти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3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шлоқ хўжалигини механизациялаштириш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3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шлоқ хўжалик техникасини лойиҳалаштириш ва конструкциясини иш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3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Қишлоқ хўжалигини электрлаштириш ва автоматлашти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3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гросаноат мажмуи электротехник ускуналари ва электр таъмино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3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Ветеринария</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44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Ветеринар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4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Ҳайвонларга ташхис қўйиш ва давола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4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Ветеринария жарроҳ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4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Ветеринария фармакологияси ва токсик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4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кушерлик ва сунъий урчит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4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Ветеринария санитарияси, ветеринар-санитарлик экспертизаси ва чорвачилик маҳсулотларини қайта ишлаш гигиен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401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Ҳайвонлар патологияси, онкологияси ва морф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401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Ветеринария микробиологияси, вирусологияси, эпизоотологияси, микологияси ва имму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4010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Ҳайвонларнинг паразитли ва юқумли касаллик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40108</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Ирригация ва мелиорация</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45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Ирригация тизимларида сув энергиясидан фойдалан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5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ЭС қурилиши ва улардан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айта тикланувчан энергия манба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Сув хўжалиги ва мелиорация</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5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мелиорац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лиорация ва суғорма деҳқончи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ув кадастри ва сув ресурсларидан самарали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2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Қишлоқ хўжалик сув таъминоти муҳандислик тизимлари ва иншоотлар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2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мелиорация тизимларидан фойдалан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2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Сув хўжалиги ва мелиорация ишларини механизациялашти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5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мелиорация ишларини механизациялашти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лиорация қурилиши машиналари ва жиҳозлари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3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Гидротехника иншоотлари ва насос станцияларидан фойдалан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45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дротехника иншоотларидан фойдаланиш, уларнинг ишончлилиги ва хавфсиз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асос станциялари ва қурилмаларидан фойдаланиш ва ташхи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4504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СОҒЛИҚНИ САҚЛАШ ВА ИЖТИМОИЙ ТАЪМИНОТ</w:t>
            </w:r>
          </w:p>
          <w:p>
            <w:pPr>
              <w:pStyle w:val="Normal"/>
              <w:autoSpaceDE w:val="false"/>
              <w:jc w:val="center"/>
              <w:rPr>
                <w:sz w:val="20"/>
                <w:szCs w:val="20"/>
                <w:lang w:val="en-US" w:eastAsia="en-US"/>
              </w:rPr>
            </w:pPr>
            <w:r>
              <w:rPr>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Соғлиқни сақлаш</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500 000</w:t>
            </w:r>
          </w:p>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51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Даволаш иш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51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кушерлик ва гинек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ндокрин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ерапия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ториноларинг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Карди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фтальм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Юқумли касалликлар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0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ерматовенер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08</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вр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09</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Умумий онк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сихиатр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1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ирургия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1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шхиснинг инструментал ва функционал усуллари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1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йрохирур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1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оғлиқни сақлашни бошқариш ва жамоат соғлиғини сақлаш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1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иббий псих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1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Ур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1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орфология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18</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арк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19</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нестезиология ва реанимат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2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равматология ва ортопед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2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уд-тиббиёт экспертиза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2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атологик анатом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2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Шошилинч тиббий ёрдам</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2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армак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2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порт тиббиё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12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Педиатрия иш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51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Педиатрия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олалар хирур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2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олалар анестезиологияси ва реанимат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2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олалар кардиологияси ва ревмат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2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олалар невр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205</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Неонатолог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206</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Болалар ва ўсмирлар гинек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207</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иббий профилактика иш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51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Гигиена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Стоматология (йўналиш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51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томатология (йўналиш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Фармация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51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армацевтик кимё ва фармакогноз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армацевтика ишини ташкил қилиш ва бошқа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5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Саноат фармацияси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51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оривор ўсимликлар био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6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ммунобиологик ва микробиологик препаратлар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6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Дориларнинг саноат технологияс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6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Олий ҳамширалик иш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5107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лий ҳамширалик иш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7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Ҳарбий тиббиёт</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5108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Ҳарбий тиббий тайёргар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108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Ижтимоий таъминот</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52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Ижтимоий иш (фаолиятнинг турли соҳа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52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жтимоий иш (фаолиятнинг турли соҳа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52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ХИЗМАТЛАР СОҲАСИ</w:t>
            </w:r>
          </w:p>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Хизмат кўрсатиш соҳаси</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600 000</w:t>
            </w:r>
          </w:p>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61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Хизматлар соҳаси (фаолият турлари ва йўналиш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61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Хизматлар соҳаси (фаолият турлари ва йўналиш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1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Меҳмонхона хўжалигини ташкил этиш ва бошқа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61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ҳмонхона хўжалигини ташкил этиш ва бошқар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1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уризм (фаолият йўналиш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6103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уризм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103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Ижтимоий-маданий фаолият</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6104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аданиятшунослик</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104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Спорт фаолияти (фаолия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6105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порт фаолияти (фаолия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105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Жисмоний тарбия ва спорт менежмент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105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Хизмат кўрсатиш техникаси ва технологияси (хизмат кўрсатиш тармоқ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6106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Транспорт</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62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Ташишларни ташкил этиш ва транспорт логистикаси (транспорт турлари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62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Ташишларни ташкил этиш ва транспорт логистикаси (транспор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2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Ҳаракат хавфсизлиги ва уни ташкил этиш (транспорт турлари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2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Ҳаводаги ҳаракатни бошқариш</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620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Ҳаводаги ҳаракатни бошқариш ва аэронавигац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202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Атроф-муҳит муҳофазаси</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63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Экология ва атроф-муҳит муҳофазаси (тармоқлар ва соҳалар бўйича)</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63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Атроф-муҳит муҳофазаси (тармоқлар в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3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Экология (тармоқлар ва соҳа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3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Саноат чиқиндиларини тозалаш (рекуперация)</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3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Оқава сувларни тозалаш ва сув ресурсларини муҳофаза қилиш</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3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Ҳаётий фаолият хавфсизлиги</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64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b/>
                <w:b/>
                <w:bCs/>
                <w:sz w:val="20"/>
                <w:szCs w:val="20"/>
                <w:lang w:val="en-US" w:eastAsia="en-US"/>
              </w:rPr>
            </w:pPr>
            <w:r>
              <w:rPr>
                <w:b/>
                <w:bCs/>
                <w:sz w:val="20"/>
                <w:szCs w:val="20"/>
                <w:lang w:val="en-US" w:eastAsia="en-US"/>
              </w:rPr>
              <w:t>Таълим йўналиши: Ҳаётий фаолият хавфсизлиги</w:t>
            </w:r>
          </w:p>
          <w:p>
            <w:pPr>
              <w:pStyle w:val="Normal"/>
              <w:autoSpaceDE w:val="false"/>
              <w:ind w:left="285" w:hanging="0"/>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6401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Меҳнат муҳофазаси, ишлаб чиқариш ва технологик жараёнлар хавфсизлиги (тармоқлар бўйича)</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40101</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Ёнғин хавфсиз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40102</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Фавқулодда вазиятларда аҳоли хавфсиз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4010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95" w:hanging="0"/>
              <w:rPr>
                <w:sz w:val="20"/>
                <w:szCs w:val="20"/>
                <w:lang w:val="en-US" w:eastAsia="en-US"/>
              </w:rPr>
            </w:pPr>
            <w:r>
              <w:rPr>
                <w:sz w:val="20"/>
                <w:szCs w:val="20"/>
                <w:lang w:val="en-US" w:eastAsia="en-US"/>
              </w:rPr>
              <w:t>Инсон ва атроф-муҳитнинг радиацион хавфсизлиги</w:t>
            </w:r>
          </w:p>
          <w:p>
            <w:pPr>
              <w:pStyle w:val="Normal"/>
              <w:autoSpaceDE w:val="false"/>
              <w:ind w:left="495" w:hanging="0"/>
              <w:rPr>
                <w:rFonts w:ascii="Virtec Times New Roman Uz" w:hAnsi="Virtec Times New Roman Uz" w:cs="Virtec Times New Roman Uz"/>
                <w:sz w:val="20"/>
                <w:szCs w:val="20"/>
                <w:lang w:val="en-US" w:eastAsia="en-US"/>
              </w:rPr>
            </w:pPr>
            <w:r>
              <w:rPr>
                <w:rFonts w:cs="Virtec Times New Roman Uz" w:ascii="Virtec Times New Roman Uz" w:hAnsi="Virtec Times New Roman Uz"/>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95"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А640104</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Ҳарбий таълим</w:t>
            </w:r>
          </w:p>
          <w:p>
            <w:pPr>
              <w:pStyle w:val="Normal"/>
              <w:autoSpaceDE w:val="false"/>
              <w:jc w:val="center"/>
              <w:rPr>
                <w:sz w:val="20"/>
                <w:szCs w:val="20"/>
                <w:lang w:val="en-US" w:eastAsia="en-US"/>
              </w:rPr>
            </w:pPr>
            <w:r>
              <w:rPr>
                <w:sz w:val="20"/>
                <w:szCs w:val="20"/>
                <w:lang w:val="en-US" w:eastAsia="en-US"/>
              </w:rPr>
              <w:t xml:space="preserve">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650 000</w:t>
            </w:r>
          </w:p>
          <w:p>
            <w:pPr>
              <w:pStyle w:val="Normal"/>
              <w:autoSpaceDE w:val="false"/>
              <w:jc w:val="center"/>
              <w:rPr>
                <w:b/>
                <w:b/>
                <w:bCs/>
                <w:sz w:val="20"/>
                <w:szCs w:val="20"/>
                <w:lang w:val="en-US" w:eastAsia="en-US"/>
              </w:rPr>
            </w:pPr>
            <w:r>
              <w:rPr>
                <w:b/>
                <w:bCs/>
                <w:sz w:val="20"/>
                <w:szCs w:val="20"/>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b/>
                <w:b/>
                <w:bCs/>
                <w:sz w:val="20"/>
                <w:szCs w:val="20"/>
                <w:lang w:val="en-US" w:eastAsia="en-US"/>
              </w:rPr>
            </w:pPr>
            <w:r>
              <w:rPr>
                <w:rFonts w:cs="Virtec Times New Roman Uz" w:ascii="Virtec Times New Roman Uz" w:hAnsi="Virtec Times New Roman Uz"/>
                <w:b/>
                <w:bCs/>
                <w:sz w:val="20"/>
                <w:szCs w:val="20"/>
                <w:lang w:val="en-US" w:eastAsia="en-US"/>
              </w:rPr>
            </w:r>
          </w:p>
        </w:tc>
      </w:tr>
    </w:tbl>
    <w:p>
      <w:pPr>
        <w:pStyle w:val="Normal"/>
        <w:autoSpaceDE w:val="false"/>
        <w:ind w:firstLine="570"/>
        <w:jc w:val="right"/>
        <w:rPr>
          <w:lang w:val="en-US" w:eastAsia="en-US"/>
        </w:rPr>
      </w:pPr>
      <w:r>
        <w:rPr>
          <w:lang w:val="en-US" w:eastAsia="en-US"/>
        </w:rPr>
        <w:t>".</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color w:val="800080"/>
          <w:lang w:val="en-US" w:eastAsia="en-US"/>
        </w:rPr>
      </w:pPr>
      <w:r>
        <w:rPr>
          <w:color w:val="800080"/>
          <w:lang w:val="en-US" w:eastAsia="en-US"/>
        </w:rPr>
        <w:t>"Ўзбекистон Республикаси қонун ҳужжатлари тўплами",</w:t>
      </w:r>
    </w:p>
    <w:p>
      <w:pPr>
        <w:pStyle w:val="Normal"/>
        <w:autoSpaceDE w:val="false"/>
        <w:ind w:firstLine="570"/>
        <w:jc w:val="both"/>
        <w:rPr>
          <w:color w:val="800080"/>
          <w:lang w:val="en-US" w:eastAsia="en-US"/>
        </w:rPr>
      </w:pPr>
      <w:r>
        <w:rPr>
          <w:color w:val="800080"/>
          <w:lang w:val="en-US" w:eastAsia="en-US"/>
        </w:rPr>
        <w:t>2015 йил 19 январь, 2-сон, 21-модда</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4:00Z</dcterms:created>
  <dc:creator>User</dc:creator>
  <dc:description/>
  <cp:keywords/>
  <dc:language>en-US</dc:language>
  <cp:lastModifiedBy>User</cp:lastModifiedBy>
  <dcterms:modified xsi:type="dcterms:W3CDTF">2015-03-21T17:57:00Z</dcterms:modified>
  <cp:revision>5</cp:revision>
  <dc:subject/>
  <dc:title>ЎЗБЕКИСТОН РЕСПУБЛИКАСИ</dc:title>
</cp:coreProperties>
</file>